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Beat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ep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382Q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5 PC Modulo Pr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 xml:space="preserve"> 180/DT      200/MT/DT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W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316 (Krakatoa)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uova rel. di BIOS 1.00.08.CT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difiche HW sulla mother board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Nuovo controller Matrox 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uovo BIOS su HDU Quantum Tempest 3.2 GB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986154799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4279683477"/>
            <w:bookmarkStart w:id="1" w:name="__Fieldmark__15_427968347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4279683477"/>
            <w:bookmarkStart w:id="3" w:name="__Fieldmark__16_427968347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4279683477"/>
            <w:bookmarkStart w:id="5" w:name="__Fieldmark__17_427968347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4279683477"/>
            <w:bookmarkStart w:id="7" w:name="__Fieldmark__18_427968347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4279683477"/>
            <w:bookmarkStart w:id="9" w:name="__Fieldmark__19_427968347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4279683477"/>
            <w:bookmarkStart w:id="11" w:name="__Fieldmark__20_427968347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4279683477"/>
            <w:bookmarkStart w:id="13" w:name="__Fieldmark__21_427968347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2098115547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4279683477"/>
            <w:bookmarkStart w:id="15" w:name="__Fieldmark__29_427968347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4279683477"/>
            <w:bookmarkStart w:id="17" w:name="__Fieldmark__30_427968347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4279683477"/>
            <w:bookmarkStart w:id="19" w:name="__Fieldmark__31_427968347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4279683477"/>
            <w:bookmarkStart w:id="21" w:name="__Fieldmark__32_4279683477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4279683477"/>
            <w:bookmarkStart w:id="23" w:name="__Fieldmark__33_4279683477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4279683477"/>
            <w:bookmarkStart w:id="25" w:name="__Fieldmark__34_427968347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footerReference w:type="default" r:id="rId6"/>
          <w:type w:val="continuous"/>
          <w:pgSz w:w="11906" w:h="16838"/>
          <w:pgMar w:left="1140" w:right="851" w:gutter="0" w:header="0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I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 Luglio e’ disponibile la rel 1.00.08.CT1 di bios disponibile in allegato a questo docu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’unico problema chiuso su questa nuova versione e’ il seguente.</w:t>
      </w:r>
    </w:p>
    <w:p>
      <w:pPr>
        <w:pStyle w:val="Normal"/>
        <w:ind w:right="360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ggiunto il codice per supportare il Crystal  4236B sound chips” </w:t>
      </w:r>
    </w:p>
    <w:p>
      <w:pPr>
        <w:pStyle w:val="Normal"/>
        <w:ind w:right="360" w:hanging="0"/>
        <w:rPr>
          <w:sz w:val="24"/>
          <w:szCs w:val="24"/>
        </w:rPr>
      </w:pPr>
      <w:r>
        <w:rPr>
          <w:sz w:val="24"/>
          <w:szCs w:val="24"/>
        </w:rPr>
        <w:t>Senza questo codice, con audio abilitato la piastra Olicom 2375 ISA P&amp;P non risultava pres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voluzione BA23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In posizione 7M viene sostituito il super I/O National PC87308 con il PC873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l super I/O 87308 gestiva l’infrared per tastiere senza cavo tipo quella del prodotto Envisio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on prevista su questi P.C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a piastra che ha subito questo cambiamento assume il livello HW AA672346-8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Viene rimossa la resistenza R8B8 per escludere il segnale THERMTRIP proveniente dalla CPU 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ollegato ad un sensore di temperatura, il quale a volte non garantiva l’intervento .del circuito d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pegnimento automatico, la rimozione della resistenza non pregiudica nessuno degli intervent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utomatici verso la sicurezza del siste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a modifica e’ introdotta direttamente dalla Int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l livello della mother board passa a AA 672346-8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Matrox Milenni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piastra GO2089 va in phase out e viene rimpiazzata dalla nuova Millenium “shrink” GO216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ponibile con cod. 212779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l sito Internet http://www.ocwi.com/ihdesk/modulo/m2/sw_tool.ht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trovano i nuovi drivers per Millenium rel.2.02 consistenti in 9 Image Fil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DU Quantum TM3240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ene introdotta una nuova release di Diskware per gli HDU della famiglia Tempest, di seguito l’evoluzio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tum TLA TM32A232-02-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CB Rev. 20-111404-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W rev. A6B.2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river Collec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’ stato rilasciato il nuovo CD driver collection rel. 1.20 disponibile con cod.2693876U, in sostituzione del codice 2693746E, la vecchia release 1.01 con codice 2692141R  e’ stata definitivamente soppre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40" w:right="851" w:gutter="0" w:header="0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5T15:29:00Z</dcterms:created>
  <dc:creator>Word Development</dc:creator>
  <dc:description/>
  <dc:language>en-US</dc:language>
  <cp:lastModifiedBy>Oliservice</cp:lastModifiedBy>
  <dcterms:modified xsi:type="dcterms:W3CDTF">1997-09-19T10:55:00Z</dcterms:modified>
  <cp:revision>8</cp:revision>
  <dc:subject/>
  <dc:title>compilato da / compiled by	</dc:title>
</cp:coreProperties>
</file>