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 M xxx 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VIDEO DRIVER  ATI MACH 64 release 3.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2605172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600825294"/>
            <w:bookmarkStart w:id="1" w:name="__Fieldmark__15_16008252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600825294"/>
            <w:bookmarkStart w:id="3" w:name="__Fieldmark__16_16008252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600825294"/>
            <w:bookmarkStart w:id="5" w:name="__Fieldmark__17_160082529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600825294"/>
            <w:bookmarkStart w:id="7" w:name="__Fieldmark__18_160082529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600825294"/>
            <w:bookmarkStart w:id="9" w:name="__Fieldmark__19_160082529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600825294"/>
            <w:bookmarkStart w:id="11" w:name="__Fieldmark__20_160082529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600825294"/>
            <w:bookmarkStart w:id="13" w:name="__Fieldmark__21_160082529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84038972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600825294"/>
            <w:bookmarkStart w:id="15" w:name="__Fieldmark__29_160082529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600825294"/>
            <w:bookmarkStart w:id="17" w:name="__Fieldmark__30_160082529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600825294"/>
            <w:bookmarkStart w:id="19" w:name="__Fieldmark__31_160082529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600825294"/>
            <w:bookmarkStart w:id="21" w:name="__Fieldmark__32_160082529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600825294"/>
            <w:bookmarkStart w:id="23" w:name="__Fieldmark__33_160082529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600825294"/>
            <w:bookmarkStart w:id="25" w:name="__Fieldmark__34_160082529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it-IT"/>
        </w:rPr>
        <w:t>1 - Introductio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is document describe the ATI EVD DRIVER Rel.3.04 for all the Olivetti Personal Computer based on the following video controller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>Mach 64 V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 xml:space="preserve">3D Rage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it-IT"/>
        </w:rPr>
      </w:pPr>
      <w:r>
        <w:rPr>
          <w:lang w:val="it-IT"/>
        </w:rPr>
        <w:t>3D Rage II + DV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 - Compatibility'</w:t>
      </w:r>
    </w:p>
    <w:p>
      <w:pPr>
        <w:pStyle w:val="Normal"/>
        <w:rPr>
          <w:b/>
          <w:b/>
          <w:bCs/>
          <w:sz w:val="32"/>
          <w:szCs w:val="32"/>
          <w:u w:val="single"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  <w:t>This EVD version, is not compatible with the MACH 64 CT video controlle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>This new drivers can support the new  3D Rage II + DVD contro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lang w:val="it-IT"/>
        </w:rPr>
      </w:pPr>
      <w:r>
        <w:rPr>
          <w:lang w:val="it-IT"/>
        </w:rPr>
        <w:t>The following new Olivetti Monitors has been introduce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6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175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0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7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     Fix Bug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 xml:space="preserve">Il driver Has been fixed a problem ofmouse Black Square Cursor in OS/2  environmen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60"/>
          <w:szCs w:val="60"/>
        </w:rPr>
        <w:t>RAGE™ Software Release 3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>General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ll drivers support 3D RAGE II+DVD products</w:t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Standard driver set: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NT 4.0 and 3.51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Multimedia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3.1x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OS/2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Autodesk AutoCAD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VESA BIOS Extens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sz w:val="14"/>
          <w:szCs w:val="14"/>
        </w:rPr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Bently MicroStation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Acceleration of Bitblt, Line Draw, Polygon / Rectangle Fill, Bit Masking, Monochrome Expansion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Panning / Scrolling, Scissoring &amp; full ROP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cceleration in 8/16/24/32 bpp mode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esktop Management Interface (DMI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Power Management for full VESA DPMS </w:t>
        <w:tab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EPA Energy Star complianc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DC1 &amp; DDC2B+ for plug and play monito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95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drawing>
          <wp:inline distT="0" distB="0" distL="0" distR="0">
            <wp:extent cx="163195" cy="10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4.03.2162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32 bit ATI Video Player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Microsoft WHQL Certification, which includes the ATI Video Player, as well as the Graphics Device </w:t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>
          <w:sz w:val="14"/>
          <w:szCs w:val="14"/>
        </w:rPr>
      </w:pPr>
      <w:r>
        <w:rPr/>
        <w:tab/>
        <w:t>Drivers (Except GX, CT and 3D RAGE I products)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OSR2.1 &amp; DirectX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Localized support for 3D Xpression+ PC2TV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and 3D ProTurbo PC2TV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PAL  and NTSC support for Impac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End-user diagnostic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Implementation of uninstallation, including registry infor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MMX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Pentium Pro optimizations, including write comb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ATI Icon menu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3D software support (Direct3D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software support (DirectDraw &amp; DirectVideo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Game acceleration including support for: Double Buffering, Virtual Sprites, Transparent Blit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Masked Blit and Context Cha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for Windows Capture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NT 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76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T3 support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Pentium Pro Optimizations, including better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Write Combining and Bus Mastering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Localized driver for Japanese, only for NT 4.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isplay Power Management System (DPMS) 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Draw 2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3.1x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3.0.98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Video Software support:  Display Control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Interface (DCI) &amp; Video for Windows (VFW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/2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6,0,0,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 Video Enhancements (DIVE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D Software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Microsoft Direct3D version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3D CIF for 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lete 3D primitive support:  points, lines, triangles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quadrilaterals, lists &amp; strips &amp; BLTs with Z compar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rehensive enhanced 3D feature set: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Hidden surface removal using 16-bit Z-buff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Full screen or window double buffering  for smooth ani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Gouraud shaded polyg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 xml:space="preserve">Perspectively correct mip-mapped texturing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ab/>
        <w:t>with chroma-key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pports bi- and tri-linear texture filt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Full support of Direct3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pecial effects such as complete alpha blending  fog, video textures an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b-pixel and sub-textel accurac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3330" w:leader="none"/>
          <w:tab w:val="left" w:pos="4500" w:leader="none"/>
          <w:tab w:val="left" w:pos="88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0" w:top="1417" w:footer="0" w:bottom="1134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78534942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1:00Z</dcterms:created>
  <dc:creator>Word Development</dc:creator>
  <dc:description/>
  <dc:language>en-US</dc:language>
  <cp:lastModifiedBy>Word Development</cp:lastModifiedBy>
  <dcterms:modified xsi:type="dcterms:W3CDTF">1997-09-18T08:45:00Z</dcterms:modified>
  <cp:revision>4</cp:revision>
  <dc:subject/>
  <dc:title>compilato da / compiled by	</dc:title>
</cp:coreProperties>
</file>