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2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ECHOS PRO - RIMOZIONE PASSWOR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0520829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728823173"/>
            <w:bookmarkStart w:id="1" w:name="__Fieldmark__15_27288231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728823173"/>
            <w:bookmarkStart w:id="3" w:name="__Fieldmark__16_272882317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728823173"/>
            <w:bookmarkStart w:id="5" w:name="__Fieldmark__17_272882317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728823173"/>
            <w:bookmarkStart w:id="7" w:name="__Fieldmark__18_272882317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728823173"/>
            <w:bookmarkStart w:id="9" w:name="__Fieldmark__19_272882317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728823173"/>
            <w:bookmarkStart w:id="11" w:name="__Fieldmark__20_272882317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728823173"/>
            <w:bookmarkStart w:id="13" w:name="__Fieldmark__21_272882317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331072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728823173"/>
            <w:bookmarkStart w:id="15" w:name="__Fieldmark__29_272882317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728823173"/>
            <w:bookmarkStart w:id="17" w:name="__Fieldmark__30_272882317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728823173"/>
            <w:bookmarkStart w:id="19" w:name="__Fieldmark__31_272882317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728823173"/>
            <w:bookmarkStart w:id="21" w:name="__Fieldmark__32_272882317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728823173"/>
            <w:bookmarkStart w:id="23" w:name="__Fieldmark__33_272882317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728823173"/>
            <w:bookmarkStart w:id="25" w:name="__Fieldmark__34_272882317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ZION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eguente procedura, riporta le istruzioni per rimuovere la Password di sistema per i prodotti della line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CHOS PRO 133/150/16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ECHOS PRO 133 S/D/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A della piastra aprire il ponticello J21 (default chius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20 (piazzole libere) di default apert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5480685" cy="5099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09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ECHOS PRO 150 S/T/X</w:t>
        <w:br/>
        <w:t>ECHOS PRO 166 X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B della piastra aprire il ponticello J14 (default chius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15 (piazzole libere) di default aper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3805" cy="4854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82048533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y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2N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0:19:00Z</dcterms:created>
  <dc:creator>Word Development</dc:creator>
  <dc:description/>
  <dc:language>en-US</dc:language>
  <cp:lastModifiedBy>Word Development</cp:lastModifiedBy>
  <dcterms:modified xsi:type="dcterms:W3CDTF">1997-05-29T10:19:00Z</dcterms:modified>
  <cp:revision>1</cp:revision>
  <dc:subject/>
  <dc:title>compilato da / compiled by	</dc:title>
</cp:coreProperties>
</file>