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y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2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ECHOS PRO - RIMOZIONE PASSWORD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264717195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499981981"/>
            <w:bookmarkStart w:id="1" w:name="__Fieldmark__15_249998198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499981981"/>
            <w:bookmarkStart w:id="3" w:name="__Fieldmark__16_249998198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499981981"/>
            <w:bookmarkStart w:id="5" w:name="__Fieldmark__17_2499981981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499981981"/>
            <w:bookmarkStart w:id="7" w:name="__Fieldmark__18_249998198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499981981"/>
            <w:bookmarkStart w:id="9" w:name="__Fieldmark__19_2499981981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499981981"/>
            <w:bookmarkStart w:id="11" w:name="__Fieldmark__20_249998198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499981981"/>
            <w:bookmarkStart w:id="13" w:name="__Fieldmark__21_2499981981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546906890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499981981"/>
            <w:bookmarkStart w:id="15" w:name="__Fieldmark__29_2499981981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499981981"/>
            <w:bookmarkStart w:id="17" w:name="__Fieldmark__30_2499981981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499981981"/>
            <w:bookmarkStart w:id="19" w:name="__Fieldmark__31_2499981981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499981981"/>
            <w:bookmarkStart w:id="21" w:name="__Fieldmark__32_2499981981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499981981"/>
            <w:bookmarkStart w:id="23" w:name="__Fieldmark__33_2499981981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499981981"/>
            <w:bookmarkStart w:id="25" w:name="__Fieldmark__34_249998198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ZION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seguente procedura, riporta le istruzioni per rimuovere la Password di sistema per i prodotti della line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CHOS PRO 133/150/166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/>
      </w:pPr>
      <w:r>
        <w:rPr/>
        <w:t>ECHOS PRO 133 S/D/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muovere la parte superiore della carrozzer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muovere la piastra ba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l lato A della piastra aprire il ponticello J21 (default chiuso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rtocircuitare il ponticello J20 (piazzole libere) di default aperto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tendere qualche minu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iudere il ponticello J2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rire il ponticello J2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emblare nuovamente la piastra e carrozzer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cendere il sistema e verificare il built-in setup della macchina al fine di utilizzare i settaggi di default (fabbrica) della macchina o variarli a seconda delle esigenze del client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 seguito viene riportato il disegno con le indicazioni e i riferimenti per eseguire l’operazion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rFonts w:ascii="Arial" w:hAnsi="Arial" w:eastAsia="Arial" w:cs="Arial"/>
        </w:rPr>
      </w:pPr>
      <w:r>
        <w:rPr/>
        <w:drawing>
          <wp:inline distT="0" distB="0" distL="0" distR="0">
            <wp:extent cx="5480685" cy="50996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09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ECHOS PRO 150 S/T/X</w:t>
        <w:br/>
        <w:t>ECHOS PRO 166 X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muovere la parte superiore della carrozzer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muovere la piastra ba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l lato B della piastra aprire il ponticello J14 (default chiuso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rtocircuitare il ponticello J15 (piazzole libere) di default apert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tendere qualche minut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iudere il ponticello J1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rire il ponticello J1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emblare nuovamente la piastra e carrozzer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cendere il sistema e verificare il built-in setup della macchina al fine di utilizzare i settaggi di default (fabbrica) della macchina o variarli a seconda delle esigenze del client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 seguito viene riportato il disegno con le indicazioni e i riferimenti per eseguire l’operazion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73805" cy="48545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485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929203395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May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2N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8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0:19:00Z</dcterms:created>
  <dc:creator>Word Development</dc:creator>
  <dc:description/>
  <dc:language>en-US</dc:language>
  <cp:lastModifiedBy>Word Development</cp:lastModifiedBy>
  <dcterms:modified xsi:type="dcterms:W3CDTF">1997-05-29T10:19:00Z</dcterms:modified>
  <cp:revision>1</cp:revision>
  <dc:subject/>
  <dc:title>compilato da / compiled by	</dc:title>
</cp:coreProperties>
</file>