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9"/>
        <w:gridCol w:w="397"/>
        <w:gridCol w:w="661"/>
        <w:gridCol w:w="886"/>
        <w:gridCol w:w="68"/>
        <w:gridCol w:w="334"/>
        <w:gridCol w:w="63"/>
        <w:gridCol w:w="258"/>
        <w:gridCol w:w="736"/>
        <w:gridCol w:w="2"/>
        <w:gridCol w:w="830"/>
        <w:gridCol w:w="2"/>
        <w:gridCol w:w="6"/>
        <w:gridCol w:w="2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71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V. Lev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 Nios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ar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217C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8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C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M4-P75-90-100-133-166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otherboard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BA2284 - 2280 - 2306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New USER DISK Rel.1.14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1328310747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3040562775"/>
            <w:bookmarkStart w:id="1" w:name="__Fieldmark__15_3040562775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3040562775"/>
            <w:bookmarkStart w:id="3" w:name="__Fieldmark__16_3040562775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3040562775"/>
            <w:bookmarkStart w:id="5" w:name="__Fieldmark__17_3040562775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3040562775"/>
            <w:bookmarkStart w:id="7" w:name="__Fieldmark__18_3040562775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3040562775"/>
            <w:bookmarkStart w:id="9" w:name="__Fieldmark__19_3040562775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3040562775"/>
            <w:bookmarkStart w:id="11" w:name="__Fieldmark__20_3040562775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3040562775"/>
            <w:bookmarkStart w:id="13" w:name="__Fieldmark__21_3040562775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1649213884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3040562775"/>
            <w:bookmarkStart w:id="15" w:name="__Fieldmark__29_3040562775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3040562775"/>
            <w:bookmarkStart w:id="17" w:name="__Fieldmark__30_3040562775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3040562775"/>
            <w:bookmarkStart w:id="19" w:name="__Fieldmark__31_3040562775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5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Labeltext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3040562775"/>
            <w:bookmarkStart w:id="21" w:name="__Fieldmark__32_3040562775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3040562775"/>
            <w:bookmarkStart w:id="23" w:name="__Fieldmark__33_3040562775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3040562775"/>
            <w:bookmarkStart w:id="25" w:name="__Fieldmark__34_3040562775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spacing w:before="0" w:after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Labeltext"/>
              <w:spacing w:before="0" w:after="0"/>
              <w:ind w:left="89" w:hanging="89"/>
              <w:rPr/>
            </w:pPr>
            <w:r>
              <w:rPr/>
              <w:t>- centri autorizzati  per   riparazioni in garanzia</w:t>
            </w:r>
          </w:p>
          <w:p>
            <w:pPr>
              <w:pStyle w:val="Labeltext"/>
              <w:spacing w:before="0" w:after="0"/>
              <w:ind w:left="89" w:hanging="89"/>
              <w:rPr>
                <w:i/>
                <w:i/>
                <w:iCs/>
              </w:rPr>
            </w:pPr>
            <w:r>
              <w:rPr>
                <w:i/>
                <w:iCs/>
              </w:rPr>
              <w:t>- warranty authorised repair centres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40" w:right="851" w:gutter="0" w:header="567" w:top="851" w:footer="720" w:bottom="907"/>
          <w:formProt w:val="true"/>
          <w:textDirection w:val="lrTb"/>
        </w:sectPr>
      </w:pPr>
    </w:p>
    <w:p>
      <w:pPr>
        <w:pStyle w:val="Heading"/>
        <w:rPr>
          <w:b w:val="false"/>
          <w:b w:val="false"/>
          <w:bCs w:val="false"/>
        </w:rPr>
      </w:pPr>
      <w:r>
        <w:rPr/>
        <w:t>COMPUTER   TEST     Release  1.14</w:t>
      </w:r>
    </w:p>
    <w:p>
      <w:pPr>
        <w:pStyle w:val="Heading"/>
        <w:rPr/>
      </w:pPr>
      <w:r>
        <w:rPr/>
        <w:t>M4-P75/P90/P100/P133/P150/P166,</w:t>
      </w:r>
    </w:p>
    <w:p>
      <w:pPr>
        <w:pStyle w:val="Heading"/>
        <w:rPr/>
      </w:pPr>
      <w:r>
        <w:rPr/>
        <w:t>M4-P75S/P100S/P133S/P150S,</w:t>
      </w:r>
    </w:p>
    <w:p>
      <w:pPr>
        <w:pStyle w:val="Heading"/>
        <w:rPr/>
      </w:pPr>
      <w:r>
        <w:rPr/>
        <w:t>M4-P75i/P90i/P100i/P133i/P150i/P166i,</w:t>
      </w:r>
    </w:p>
    <w:p>
      <w:pPr>
        <w:pStyle w:val="Heading"/>
        <w:rPr/>
      </w:pPr>
      <w:r>
        <w:rPr/>
        <w:t>PCS 5120/5130/5140,</w:t>
      </w:r>
    </w:p>
    <w:p>
      <w:pPr>
        <w:pStyle w:val="Heading"/>
        <w:rPr/>
      </w:pPr>
      <w:r>
        <w:rPr/>
        <w:t>PCS 6120/6130/6140/6150/6160,</w:t>
      </w:r>
    </w:p>
    <w:p>
      <w:pPr>
        <w:pStyle w:val="Normal"/>
        <w:jc w:val="center"/>
        <w:rPr>
          <w:rFonts w:ascii="Times Roman;Times New Roman" w:hAnsi="Times Roman;Times New Roman" w:eastAsia="Times Roman;Times New Roman" w:cs="Times Roman;Times New Roman"/>
          <w:b/>
          <w:b/>
          <w:bCs/>
          <w:sz w:val="28"/>
          <w:szCs w:val="28"/>
        </w:rPr>
      </w:pPr>
      <w:r>
        <w:rPr>
          <w:rFonts w:eastAsia="Times Roman;Times New Roman" w:cs="Times Roman;Times New Roman" w:ascii="Times Roman;Times New Roman" w:hAnsi="Times Roman;Times New Roman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</w:t>
      </w:r>
    </w:p>
    <w:p>
      <w:pPr>
        <w:pStyle w:val="Normal"/>
        <w:rPr>
          <w:rFonts w:ascii="Times Roman;Times New Roman" w:hAnsi="Times Roman;Times New Roman" w:eastAsia="Times Roman;Times New Roman" w:cs="Times Roman;Times New Roman"/>
          <w:b/>
          <w:b/>
          <w:bCs/>
          <w:sz w:val="28"/>
          <w:szCs w:val="28"/>
        </w:rPr>
      </w:pPr>
      <w:r>
        <w:rPr>
          <w:rFonts w:eastAsia="Times Roman;Times New Roman" w:cs="Times Roman;Times New Roman" w:ascii="Times Roman;Times New Roman" w:hAnsi="Times Roman;Times New Roman"/>
          <w:b/>
          <w:bCs/>
          <w:sz w:val="28"/>
          <w:szCs w:val="28"/>
        </w:rPr>
      </w:r>
    </w:p>
    <w:p>
      <w:pPr>
        <w:pStyle w:val="Normal"/>
        <w:rPr>
          <w:rFonts w:ascii="Times Roman;Times New Roman" w:hAnsi="Times Roman;Times New Roman" w:eastAsia="Times Roman;Times New Roman" w:cs="Times Roman;Times New Roman"/>
          <w:b/>
          <w:b/>
          <w:bCs/>
          <w:sz w:val="28"/>
          <w:szCs w:val="28"/>
        </w:rPr>
      </w:pPr>
      <w:r>
        <w:rPr>
          <w:rFonts w:eastAsia="Times Roman;Times New Roman" w:cs="Times Roman;Times New Roman" w:ascii="Times Roman;Times New Roman" w:hAnsi="Times Roman;Times New Roman"/>
          <w:b/>
          <w:bCs/>
          <w:sz w:val="28"/>
          <w:szCs w:val="28"/>
        </w:rPr>
      </w:r>
    </w:p>
    <w:p>
      <w:pPr>
        <w:pStyle w:val="Normal"/>
        <w:ind w:left="-45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This memo announces the release 1.14 of M4-Pxxx / M4-PxxxS / M4-PxxxI / PCS-51xx / PCS-61xx     Family Computer Test.</w:t>
      </w:r>
    </w:p>
    <w:p>
      <w:pPr>
        <w:pStyle w:val="Normal"/>
        <w:ind w:left="-45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Each  program  tests  a  particular  hardware   subsystem of  the  M4-Pxxx/M4-PxxxS/M4-PxxxI/PCS-51xx/PCS-61xx    Family.</w:t>
      </w:r>
    </w:p>
    <w:p>
      <w:pPr>
        <w:pStyle w:val="Normal"/>
        <w:ind w:left="-45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A program manager is available to run the Computer Test interactively, but each diagnostic program may be run by itself.</w:t>
      </w:r>
    </w:p>
    <w:p>
      <w:pPr>
        <w:pStyle w:val="Normal"/>
        <w:ind w:left="-45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The utilities may run by themselves or be run by the manager program.</w:t>
      </w:r>
    </w:p>
    <w:p>
      <w:pPr>
        <w:pStyle w:val="Normal"/>
        <w:ind w:left="-45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Both the diagnostics and the utilities support the command-line switch “/H” to display a short help on the screen.</w:t>
      </w:r>
    </w:p>
    <w:p>
      <w:pPr>
        <w:pStyle w:val="Normal"/>
        <w:ind w:left="-45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The MS-DOS is rel. 6.22.</w:t>
      </w:r>
    </w:p>
    <w:p>
      <w:pPr>
        <w:pStyle w:val="Normal"/>
        <w:rPr>
          <w:rFonts w:ascii="Times Roman;Times New Roman" w:hAnsi="Times Roman;Times New Roman" w:eastAsia="Times Roman;Times New Roman" w:cs="Times Roman;Times New Roman"/>
          <w:sz w:val="28"/>
          <w:szCs w:val="28"/>
        </w:rPr>
      </w:pPr>
      <w:r>
        <w:rPr>
          <w:rFonts w:eastAsia="Times Roman;Times New Roman" w:cs="Times Roman;Times New Roman" w:ascii="Times Roman;Times New Roman" w:hAnsi="Times Roman;Times New Roman"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The following is the list of testable modules: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>1</w:t>
      </w:r>
      <w:r>
        <w:rPr>
          <w:rFonts w:eastAsia="Arial" w:cs="Arial" w:ascii="Arial" w:hAnsi="Arial"/>
          <w:b/>
          <w:bCs/>
          <w:sz w:val="28"/>
          <w:szCs w:val="28"/>
        </w:rPr>
        <w:t>.    Pentium  - System Board</w:t>
        <w:tab/>
        <w:t xml:space="preserve">          (cpu_dia.exe)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.    Memory</w:t>
        <w:tab/>
        <w:tab/>
        <w:tab/>
        <w:tab/>
        <w:tab/>
        <w:t>(mem_dia.exe)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.    101 / 102 Keys Keyboard</w:t>
        <w:tab/>
        <w:t xml:space="preserve">  </w:t>
        <w:tab/>
        <w:t>(kbd_dia.exe)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.    Video System</w:t>
        <w:tab/>
        <w:tab/>
        <w:tab/>
        <w:tab/>
        <w:t>(vid_dia.exe)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.    Floppy Disk  #1 and #2</w:t>
        <w:tab/>
        <w:tab/>
        <w:tab/>
        <w:t>(fdu_dia.exe)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.    Hard Disks  #1 #2 #3 and #4</w:t>
        <w:tab/>
        <w:tab/>
        <w:t>(hdu_dia.exe)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7.    Serial Ports  #1 #2 #3 and #4 </w:t>
        <w:tab/>
        <w:tab/>
        <w:t>(ser_dia.exe)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8.    Parallel Ports  #1 </w:t>
        <w:tab/>
        <w:t xml:space="preserve">  </w:t>
        <w:tab/>
        <w:tab/>
        <w:tab/>
        <w:t xml:space="preserve"> (par_dia.exe)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    2/3 Buttons Mouse</w:t>
        <w:tab/>
        <w:tab/>
        <w:tab/>
        <w:t xml:space="preserve">          (mou_dia.exe)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0.  Business Audio Board</w:t>
        <w:tab/>
        <w:tab/>
        <w:tab/>
        <w:t xml:space="preserve"> (mzt_dia.exe)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1.  SCSI CD-ROM</w:t>
        <w:tab/>
        <w:tab/>
        <w:tab/>
        <w:tab/>
        <w:t xml:space="preserve"> (cdr_dia.exe)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2.  SCSI Hard Disk</w:t>
        <w:tab/>
        <w:tab/>
        <w:tab/>
        <w:tab/>
        <w:t xml:space="preserve"> (hds_dia.exe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SCSI Streaming Tape</w:t>
        <w:tab/>
        <w:tab/>
        <w:tab/>
        <w:t xml:space="preserve"> (sts_dia.exe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Power Management</w:t>
        <w:tab/>
        <w:tab/>
        <w:t xml:space="preserve">           (pwm_dia.exe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IDE CD-ROM</w:t>
        <w:tab/>
        <w:tab/>
        <w:tab/>
        <w:t xml:space="preserve">           (idc_dia.exe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Modem &amp; Fax</w:t>
        <w:tab/>
        <w:tab/>
        <w:tab/>
        <w:t xml:space="preserve">           (mdf_dia.exe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Sound Blaster</w:t>
        <w:tab/>
        <w:tab/>
        <w:tab/>
        <w:t xml:space="preserve">           (sbt_dia.exe)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The following is the list of the Utilities: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1.  Last Minute Information Utility</w:t>
        <w:tab/>
        <w:tab/>
        <w:tab/>
        <w:t>(oli_u.exe)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Attached #1 presents the list of the subtests implemented.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ATTACHMENT  #1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MOTHERBOARD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CPU TEST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TLB TEST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DMA TEST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IC FUNCTIONAL TEST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IT FUNCTIONAL  TEST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REFRESH DETECT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CMOS RAM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CLOCK CALENDAR TEST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PEAKER TEST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CACHE TEST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KEYBOARD FUSE CHECK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COPROCESSOR TEST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MEMORY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ADDRESSING TEST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WALKING BIT TEST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PATTERN TEST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RANDOM PATTERN</w:t>
        <w:tab/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KEYBOARD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ELF TEST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KEYBOARD INTERRUPT TEST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KEYSTROKE TEST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VIDEO SYSTEM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MEMORY  TEST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TEST PATTERNS           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CHARACTER SET           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ATTRIBUTES              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SCROLLING TEST          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80x25 / 40x25 PAGES     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GREY or COLOR BARS      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SPECIAL MODES           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320 BY 200 GRAPHICS     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640 BY 200 GRAPHICS     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640 BY 350 GRAPHICS     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640 BY 480 GRAPHICS     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800 BY 600 GRAPHICS     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1024 BY 768 GRAPHICS    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1280 BY 1024 GRAPHICS    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1600 BY 1200 GRAPHICS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TRUECOLOR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GRAPHICS  ACCELERATOR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360" w:hanging="36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FLOPPY DISK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REPARE DISK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EQUENTIAL WRITE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EQUENTIAL READ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VERIFY DISK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HARD DISK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CONTROLLER CHECK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EQUENTIAL  SEEK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)</w:t>
        <w:tab/>
        <w:t>SERIAL PORT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DATA PATH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INTERNAL LOOP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PARALLEL PORT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DATA PATH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COMMAND CHECK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ECP FIFO TEST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  <w:tab/>
        <w:tab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MOUSE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ELF TEST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MOUSE INTERRUPT TEST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MOUSE COMMUNICATION TEST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BUTTONS TEST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RUBBER BALL TEST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0)</w:t>
        <w:tab/>
        <w:t>BUSINESS AUDIO BOARD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CONTROLLER TEST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INTERNAL LOOP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LAYBACK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SCSI CD-ROM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INQUIRY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INTERNAL BUFFER TEST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SCSI HARD DISK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INQUIRY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WRITE/READ BUFFER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ELF TEST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EQUENTIAL WRITE &amp; VERIF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EQUENTIAL WRITE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EQUENTIAL READ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EQUENTIAL SEEK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EQUENTIAL VERIFY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RANDOM READ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REPLACE BLOCK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SCSI STREAMING TAPE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INQUIRY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WRITE/READ BUFFER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SELF TEST       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RETENSION     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SEQUENTIAL WRITE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SEQUENTIAL READ 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EQUENTIAL VERIFY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ERASE           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FUNCTIONAL TEST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POWER MANAGEMENT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OFTWARE SMI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TIMER SMI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IDE CD-ROM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INQUIRY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ELF TEST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MODEM &amp; FAX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IRMWARE INFORMATION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ANALOGIC SELF TEST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OUND BLASTER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LAYBACK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M TEST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TIMER TEST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INTERRUPT TEST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  <w:tab/>
        <w:tab/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CHANGE to Previous Release 1.09: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Has been modified  CACHE TEST fot 512 external cache 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CHANGE to Previous Release 1.10: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Has been modified  the LOGO 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CHANGE to Previous Release 1.11: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Has been modified  the LOGO for XANA 53-xxx/73-xxx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CHANGE to Previous Release 1.12: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Has been modified the Modem and Fax test for USRobotics card.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CHANGE to Previous Release 1.13: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Has been modified the Hard Disk Configuration : it resolves a problem with the Hard Disk IBM Acquarius  in ‘stand-by’.   </w:t>
        <w:tab/>
        <w:t xml:space="preserve">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Has been modified the Modem &amp; Fax Test  for testing Diamond Card .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Has been modified the Parallel Port Test for Milano board 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 xml:space="preserve">NOTE: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SCSI Tests (CD-ROM,  HDU and STREAMING TAPE) need the aspi8dos.sys device driver. It must be installed into the config.sys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sectPr>
      <w:type w:val="continuous"/>
      <w:pgSz w:w="11906" w:h="16838"/>
      <w:pgMar w:left="1140" w:right="851" w:gutter="0" w:header="567" w:top="851" w:footer="720" w:bottom="90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vantGarde">
    <w:altName w:val="Century Gothic"/>
    <w:charset w:val="01"/>
    <w:family w:val="swiss"/>
    <w:pitch w:val="variable"/>
  </w:font>
  <w:font w:name="Times Roman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 DIREZIONE 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283"/>
      <w:gridCol w:w="5954"/>
    </w:tblGrid>
    <w:tr>
      <w:trPr>
        <w:trHeight w:val="1418" w:hRule="atLeast"/>
      </w:trPr>
      <w:tc>
        <w:tcPr>
          <w:tcW w:w="3936" w:type="dxa"/>
          <w:tcBorders/>
        </w:tcPr>
        <w:p>
          <w:pPr>
            <w:pStyle w:val="Header"/>
            <w:spacing w:before="0" w:after="120"/>
            <w:rPr>
              <w:sz w:val="18"/>
              <w:szCs w:val="18"/>
            </w:rPr>
          </w:pPr>
          <w:r>
            <w:rPr/>
            <w:object w:dxaOrig="3240" w:dyaOrig="15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2pt;height:78.7pt" filled="f" o:ole="">
                <v:imagedata r:id="rId2" o:title=""/>
              </v:shape>
              <o:OLEObject Type="Embed" ProgID="" ShapeID="ole_rId1" DrawAspect="Content" ObjectID="_1277367035" r:id="rId1"/>
            </w:object>
          </w:r>
        </w:p>
      </w:tc>
      <w:tc>
        <w:tcPr>
          <w:tcW w:w="283" w:type="dxa"/>
          <w:tcBorders/>
        </w:tcPr>
        <w:p>
          <w:pPr>
            <w:pStyle w:val="Header"/>
            <w:snapToGrid w:val="false"/>
            <w:spacing w:before="0" w:after="12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954" w:type="dxa"/>
          <w:tcBorders/>
        </w:tcPr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  <w:t>DIREZIONE TECHNICAL SUPPORT</w:t>
          </w:r>
        </w:p>
        <w:p>
          <w:pPr>
            <w:pStyle w:val="Header"/>
            <w:spacing w:before="0" w:after="0"/>
            <w:jc w:val="right"/>
            <w:rPr/>
          </w:pPr>
          <w:r>
            <w:rPr>
              <w:b/>
              <w:bCs/>
              <w:sz w:val="18"/>
              <w:szCs w:val="18"/>
            </w:rPr>
            <w:t>B</w:t>
          </w:r>
          <w:r>
            <w:rPr>
              <w:sz w:val="18"/>
              <w:szCs w:val="18"/>
            </w:rPr>
            <w:t xml:space="preserve">ollettino </w:t>
          </w:r>
          <w:r>
            <w:rPr>
              <w:b/>
              <w:bCs/>
              <w:sz w:val="18"/>
              <w:szCs w:val="18"/>
            </w:rPr>
            <w:t>I</w:t>
          </w:r>
          <w:r>
            <w:rPr>
              <w:sz w:val="18"/>
              <w:szCs w:val="18"/>
            </w:rPr>
            <w:t xml:space="preserve">nformazione </w:t>
          </w:r>
          <w:r>
            <w:rPr>
              <w:b/>
              <w:bCs/>
              <w:sz w:val="18"/>
              <w:szCs w:val="18"/>
            </w:rPr>
            <w:t>T</w:t>
          </w:r>
          <w:r>
            <w:rPr>
              <w:sz w:val="18"/>
              <w:szCs w:val="18"/>
            </w:rPr>
            <w:t xml:space="preserve">ecnica / </w:t>
          </w:r>
          <w:r>
            <w:rPr>
              <w:b/>
              <w:bCs/>
              <w:i/>
              <w:iCs/>
              <w:sz w:val="18"/>
              <w:szCs w:val="18"/>
            </w:rPr>
            <w:t>T</w:t>
          </w:r>
          <w:r>
            <w:rPr>
              <w:i/>
              <w:iCs/>
              <w:sz w:val="18"/>
              <w:szCs w:val="18"/>
            </w:rPr>
            <w:t xml:space="preserve">echnical </w:t>
          </w:r>
          <w:r>
            <w:rPr>
              <w:b/>
              <w:bCs/>
              <w:i/>
              <w:iCs/>
              <w:sz w:val="18"/>
              <w:szCs w:val="18"/>
            </w:rPr>
            <w:t>I</w:t>
          </w:r>
          <w:r>
            <w:rPr>
              <w:i/>
              <w:iCs/>
              <w:sz w:val="18"/>
              <w:szCs w:val="18"/>
            </w:rPr>
            <w:t xml:space="preserve">nformation </w:t>
          </w:r>
          <w:r>
            <w:rPr>
              <w:b/>
              <w:bCs/>
              <w:i/>
              <w:iCs/>
              <w:sz w:val="18"/>
              <w:szCs w:val="18"/>
            </w:rPr>
            <w:t>B</w:t>
          </w:r>
          <w:r>
            <w:rPr>
              <w:i/>
              <w:iCs/>
              <w:sz w:val="18"/>
              <w:szCs w:val="18"/>
            </w:rPr>
            <w:t>ulletin</w:t>
          </w:r>
        </w:p>
        <w:p>
          <w:pPr>
            <w:pStyle w:val="Header"/>
            <w:spacing w:before="0" w:after="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5"/>
      <w:numFmt w:val="decimal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6"/>
      <w:numFmt w:val="decimal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8"/>
      <w:numFmt w:val="decimal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9"/>
      <w:numFmt w:val="decimal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1"/>
      <w:numFmt w:val="decimal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2"/>
      <w:numFmt w:val="decimal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3"/>
      <w:numFmt w:val="decimal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4"/>
      <w:numFmt w:val="decimal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5"/>
      <w:numFmt w:val="decimal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  <w:lang w:val="it-IT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vantGarde;Century Gothic" w:hAnsi="AvantGarde;Century Gothic" w:eastAsia="AvantGarde;Century Gothic" w:cs="AvantGarde;Century Gothic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sz w:val="24"/>
      <w:szCs w:val="24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Templates\tib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2T10:00:00Z</dcterms:created>
  <dc:creator>Oliservice</dc:creator>
  <dc:description/>
  <dc:language>en-US</dc:language>
  <cp:lastModifiedBy>Oliservice</cp:lastModifiedBy>
  <dcterms:modified xsi:type="dcterms:W3CDTF">1997-04-02T10:00:00Z</dcterms:modified>
  <cp:revision>3</cp:revision>
  <dc:subject/>
  <dc:title>TECHNICAL INFORMATION BULLETIN</dc:title>
</cp:coreProperties>
</file>