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27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i-100i-133i-150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LANTI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BIOS 1.00.04.CL0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5102944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1_1767270024"/>
            <w:bookmarkStart w:id="1" w:name="__Fieldmark__11_17672700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1767270024"/>
            <w:bookmarkStart w:id="3" w:name="__Fieldmark__12_17672700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767270024"/>
            <w:bookmarkStart w:id="5" w:name="__Fieldmark__13_176727002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767270024"/>
            <w:bookmarkStart w:id="7" w:name="__Fieldmark__14_176727002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1767270024"/>
            <w:bookmarkStart w:id="9" w:name="__Fieldmark__15_176727002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1767270024"/>
            <w:bookmarkStart w:id="11" w:name="__Fieldmark__16_17672700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1767270024"/>
            <w:bookmarkStart w:id="13" w:name="__Fieldmark__17_176727002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7679935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_1767270024"/>
            <w:bookmarkStart w:id="15" w:name="__Fieldmark__25_176727002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6_1767270024"/>
            <w:bookmarkStart w:id="17" w:name="__Fieldmark__26_176727002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1767270024"/>
            <w:bookmarkStart w:id="19" w:name="__Fieldmark__27_176727002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1767270024"/>
            <w:bookmarkStart w:id="21" w:name="__Fieldmark__28_176727002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_1767270024"/>
            <w:bookmarkStart w:id="23" w:name="__Fieldmark__29_176727002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</w:t>
        <w:tab/>
        <w:t>Atlantis Bios Release 1.00.04.CL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eatures/Errata Fixed In This Releas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dated the Crystal  firmware (audi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mware support is moved to Plug-N-Play co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where CPU Auto HALT features were incorrectly being disabled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ing CPU inactivity even when APM is disabled in setup 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call to detect serial mouse if a PS/2 mouse is not installed in the system.  Will now wake the system if a serial mouse is installed and a PS/2 mouse is not install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in which not all resources disabled if all resources cannot be enabled for a PCI devic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timing loop in keyboard controller related code that was causing problems with network remote diskless boo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Input attribute in Keyboard device no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IPL attribute in Floppy and IDE device nod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IRQ programmed for 3F8,IRQ 3;  2F8,IRQ 4;  3E8,IRQ 3; &amp; 2E8,IRQ 4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gramming IRQ 3 &amp; 4 reversed.  3F8,IRQ 4; 2F8,IRQ 3; 3E8,IRQ 4;&amp; 2E8,IRQ 3 were programmed correctly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problems and potential problems possibly causing CMOS corruption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ttery failure status was not being preserved through POS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and time could be set to default (01/01/90) without posting an err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sses to enable or disable NMI were not followed with a read or wri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-enabled palette snooping for those PCI BIOSs that disable it during initialization and request palette snooping be enabled via setup.o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floppy function 08, Return Disk Parameters.  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returned wrong parameters if the drive number was illeg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bug in which BIOS text string could be displayed incorrectl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sabled Hotkey 6 in the Phoenix Keyboard Controller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's default is enabled and set to the Break Key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caused problems with some softwar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an additional test on the boot record (test for 0000 at the start of the record) to avoid trying to boot from a non-system dis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d the ATA/ATAPI detection code to be more robu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dles faster CPUs, more reliably detects CD-ROM drives,and handles IDE drives which act as master and slave when no slave exist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t 15 Function C7h where bogus amount of memory could be return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assword problem in which the password is entered followed by a backspace is considered vali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ossible Gate A20 enable/disable race condi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laced current video BIOS with ATI264-CT DUAL CAS 60Ns RAM 54 MHz Video BIOS version 1.073/54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deo BIOS is needed to change the internal device  mem clock to 54 MHz to correct video DRAM timing problem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xed problem where CPU Auto HALT features were incorrectly being disabled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ring CPU inactivity even when APM is disabled in setup (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eatures Included In This Relea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ed call to detect serial mouse if a PS/2 mouse is not installed in the syste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w wake the system if a serial mouse is installed and a PS/2 mouse is not install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laced current video BIOS with ATI264-CT DUAL CAS 60Ns RAM 54 MHz Video BIOS version 1.073/54M. 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deo BIOS is needed to change the internal device mem clock to 54 MHz to correct video DRAM timing problems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tup Chang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anguage Support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, IT , GR, FR, 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ard Disk Chang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d the ATA/ATAPI detection code to be more robust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PM 1.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ed call to detect serial mouse if a PS/2 mouse is not installed in the syste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w wake the system if a serial mouse is installed and a PS/2 mouse is not installed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xed problem where CPU Auto HALT features were incorrectly being disabled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ring CPU inactivity even when APM is disabled in setup (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w Int 15h Extensi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t 15 Function C7h where bogus amount of memory could be return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27D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1:42:00Z</dcterms:created>
  <dc:creator>OLISERVICESTC</dc:creator>
  <dc:description/>
  <dc:language>en-US</dc:language>
  <cp:lastModifiedBy>OLISERVICESTC</cp:lastModifiedBy>
  <cp:lastPrinted>1996-06-03T10:25:00Z</cp:lastPrinted>
  <dcterms:modified xsi:type="dcterms:W3CDTF">1996-06-03T11:42:00Z</dcterms:modified>
  <cp:revision>2</cp:revision>
  <dc:subject/>
  <dc:title>TECHNICAL INFORMATION BULLETIN</dc:title>
</cp:coreProperties>
</file>