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/90/100/133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volution Motherboard MILANO BA228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8711827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643613659"/>
            <w:bookmarkStart w:id="1" w:name="__Fieldmark__15_16436136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643613659"/>
            <w:bookmarkStart w:id="3" w:name="__Fieldmark__16_16436136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643613659"/>
            <w:bookmarkStart w:id="5" w:name="__Fieldmark__17_164361365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643613659"/>
            <w:bookmarkStart w:id="7" w:name="__Fieldmark__18_164361365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643613659"/>
            <w:bookmarkStart w:id="9" w:name="__Fieldmark__19_164361365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643613659"/>
            <w:bookmarkStart w:id="11" w:name="__Fieldmark__20_164361365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643613659"/>
            <w:bookmarkStart w:id="13" w:name="__Fieldmark__21_164361365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12062340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643613659"/>
            <w:bookmarkStart w:id="15" w:name="__Fieldmark__29_164361365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643613659"/>
            <w:bookmarkStart w:id="17" w:name="__Fieldmark__30_164361365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643613659"/>
            <w:bookmarkStart w:id="19" w:name="__Fieldmark__31_164361365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643613659"/>
            <w:bookmarkStart w:id="21" w:name="__Fieldmark__32_164361365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643613659"/>
            <w:bookmarkStart w:id="23" w:name="__Fieldmark__33_164361365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643613659"/>
            <w:bookmarkStart w:id="25" w:name="__Fieldmark__34_164361365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improvements applied to the motherboard BA2284 (Milano) from level 00 to level 02  are the following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rom level 00 to 0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AMIKEY keyboard controller mask KH  have been installed on board BA2284  to replace the former mask Q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th chips are physically and electrically compatible with the revious vers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m level 01 to 0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Video memory chip  “KM416C254BJ-6” have been replaced  “because it is in phase-out”  with a new video memory chip KM416C256DJ-5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 Assy revision change from  D to 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86952811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09:05:00Z</dcterms:created>
  <dc:creator>Oliservice</dc:creator>
  <dc:description/>
  <dc:language>en-US</dc:language>
  <cp:lastModifiedBy>Oliservice</cp:lastModifiedBy>
  <dcterms:modified xsi:type="dcterms:W3CDTF">1997-02-28T09:06:00Z</dcterms:modified>
  <cp:revision>2</cp:revision>
  <dc:subject/>
  <dc:title>compilato da / compiled by	</dc:title>
</cp:coreProperties>
</file>