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2F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xxx ROMOLO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280-Romolo  BA2284-Milano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Piastra Base BA230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sizione invertita delle porte seriali di M.B. BA2284 rispetto alla BA2280, BA2270, BA230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59139266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763249215"/>
            <w:bookmarkStart w:id="1" w:name="__Fieldmark__15_7632492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763249215"/>
            <w:bookmarkStart w:id="3" w:name="__Fieldmark__16_76324921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763249215"/>
            <w:bookmarkStart w:id="5" w:name="__Fieldmark__17_76324921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763249215"/>
            <w:bookmarkStart w:id="7" w:name="__Fieldmark__18_76324921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763249215"/>
            <w:bookmarkStart w:id="9" w:name="__Fieldmark__19_76324921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763249215"/>
            <w:bookmarkStart w:id="11" w:name="__Fieldmark__20_76324921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763249215"/>
            <w:bookmarkStart w:id="13" w:name="__Fieldmark__21_76324921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97623631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763249215"/>
            <w:bookmarkStart w:id="15" w:name="__Fieldmark__29_76324921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763249215"/>
            <w:bookmarkStart w:id="17" w:name="__Fieldmark__30_76324921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763249215"/>
            <w:bookmarkStart w:id="19" w:name="__Fieldmark__31_76324921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763249215"/>
            <w:bookmarkStart w:id="21" w:name="__Fieldmark__32_76324921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763249215"/>
            <w:bookmarkStart w:id="23" w:name="__Fieldmark__33_76324921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763249215"/>
            <w:bookmarkStart w:id="25" w:name="__Fieldmark__34_76324921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230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batteria a bottone per circuito stampato che viene montata sulla BA2280  (ROMOLO 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’ stata sostituita da una batteria a bottone “volante” che veniva gia’ montata sulle precede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2270 (ROMOLO 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 utilizzare questa batteria si devono togliere dalla BA2280 i seguenti component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Batteria a bottone da C.S. BT1 cod. 5403008W_P1L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ivip  2vie J42 cod. 5790038F_J210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l diodo D10 tipo BA16 cod. 4800056A_D1S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La batteria a bottone volante  cod. 5400155S_P2LL verra’ collegata sulla nuova  Piastra Base BA2306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(Vimo     cod. 212773C   --  Circuito Stampato     cod. 654492X</w:t>
      </w:r>
      <w:r>
        <w:rPr>
          <w:sz w:val="24"/>
          <w:szCs w:val="24"/>
        </w:rPr>
        <w:t>) a un minivip maschio a 4 vie cod. 5790039B_J40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Gruppo Batteria  che comprend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batteria a bottone “volante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i fili AWG24 rosso/ne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onnettore femmina a 4 vi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l blocchetto per fissare la batteria stes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ormera’ insiema alla BA2306 un gruppo cod. 213880W che viene inserito in ALTERNATIVA ai gruppi esistenti (BA2280 Romolo  e  BA2284 Milano) nel raggruppamento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u w:val="single"/>
        </w:rPr>
        <w:t>Gruppo scorta   cod. 213088T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a batteria (come la CPU e le SIMMs di memoria) si deve togliere quando la piastra dovra’ essere inviata ai centri di riparazion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l codice della piastra senza I componenti mobili ( batteria,cpu,Simms )e’ 212773C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62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A2284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lla BA2284 la posizione dei connettori delle porte Seriali </w:t>
      </w:r>
      <w:r>
        <w:rPr>
          <w:b/>
          <w:bCs/>
          <w:sz w:val="24"/>
          <w:szCs w:val="24"/>
          <w:u w:val="single"/>
        </w:rPr>
        <w:t>(SERIALE1-SERIALE2</w:t>
      </w:r>
      <w:r>
        <w:rPr>
          <w:sz w:val="24"/>
          <w:szCs w:val="24"/>
        </w:rPr>
        <w:t xml:space="preserve">) son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vertite rispetto alle porte seriali della piastra Romolo BA22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5:43:00Z</dcterms:created>
  <dc:creator>Oliservice</dc:creator>
  <dc:description/>
  <dc:language>en-US</dc:language>
  <cp:lastModifiedBy>Oliservice</cp:lastModifiedBy>
  <dcterms:modified xsi:type="dcterms:W3CDTF">1996-09-30T15:46:00Z</dcterms:modified>
  <cp:revision>4</cp:revision>
  <dc:subject/>
  <dc:title>compilato da / compiled by	</dc:title>
</cp:coreProperties>
</file>