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ov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17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75/90/100/133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280-BA2306   BA228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t is not possible to create the “user disk” backup under Windows 95 Software Bundled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44545217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604638275"/>
            <w:bookmarkStart w:id="1" w:name="__Fieldmark__15_260463827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604638275"/>
            <w:bookmarkStart w:id="3" w:name="__Fieldmark__16_260463827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604638275"/>
            <w:bookmarkStart w:id="5" w:name="__Fieldmark__17_260463827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604638275"/>
            <w:bookmarkStart w:id="7" w:name="__Fieldmark__18_260463827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604638275"/>
            <w:bookmarkStart w:id="9" w:name="__Fieldmark__19_260463827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604638275"/>
            <w:bookmarkStart w:id="11" w:name="__Fieldmark__20_260463827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604638275"/>
            <w:bookmarkStart w:id="13" w:name="__Fieldmark__21_260463827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02389107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604638275"/>
            <w:bookmarkStart w:id="15" w:name="__Fieldmark__29_260463827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604638275"/>
            <w:bookmarkStart w:id="17" w:name="__Fieldmark__30_2604638275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604638275"/>
            <w:bookmarkStart w:id="19" w:name="__Fieldmark__31_260463827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604638275"/>
            <w:bookmarkStart w:id="21" w:name="__Fieldmark__32_2604638275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604638275"/>
            <w:bookmarkStart w:id="23" w:name="__Fieldmark__33_2604638275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604638275"/>
            <w:bookmarkStart w:id="25" w:name="__Fieldmark__34_260463827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t>Making the backup disk's from the M4-Pxxx  under Windows-95 Software Bundled the user disk fails every time with the following err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Error! Microsoft Create System Disks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An error occurred while transferring files to the disk in drive 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Click OK to go to the next disk, or click cancel to try this disk agai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Please contact Olivetti for additional product suppo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problem is not related to the Software Bundled (WIN95), but to the USER DISK insert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user diskette will be generate as systems disk, from the WIN 95.</w:t>
      </w:r>
    </w:p>
    <w:p>
      <w:pPr>
        <w:pStyle w:val="Normal"/>
        <w:jc w:val="both"/>
        <w:rPr/>
      </w:pPr>
      <w:r>
        <w:rPr/>
        <w:t xml:space="preserve">The systems file of the Win 95 are biggest of those one of the MS-DOS 6.22, and for this reason there are not enough space for copy all the test files on the diskette. </w:t>
      </w:r>
    </w:p>
    <w:p>
      <w:pPr>
        <w:pStyle w:val="Normal"/>
        <w:jc w:val="both"/>
        <w:rPr/>
      </w:pPr>
      <w:r>
        <w:rPr/>
        <w:t>As consequences, Win 95 do not generate the diskette.</w:t>
      </w:r>
    </w:p>
    <w:p>
      <w:pPr>
        <w:pStyle w:val="Normal"/>
        <w:jc w:val="both"/>
        <w:rPr/>
      </w:pPr>
      <w:r>
        <w:rPr/>
        <w:t>For solve this problem should be necessary to down load the USER DISK on two diskette (as forecasted for the AUGUSTUS LINE), but for due that, should be necessary a new emission of the USER DI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 the moment the no activity are planned for release a new  User Disk version.</w:t>
      </w:r>
    </w:p>
    <w:p>
      <w:pPr>
        <w:pStyle w:val="Normal"/>
        <w:jc w:val="both"/>
        <w:rPr/>
      </w:pPr>
      <w:r>
        <w:rPr/>
        <w:t xml:space="preserve">In attachment has been stored the USER DISK 1.09 image ready for use. 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DT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1:52:00Z</dcterms:created>
  <dc:creator>Oliservice</dc:creator>
  <dc:description/>
  <dc:language>en-US</dc:language>
  <cp:lastModifiedBy>Oliservice</cp:lastModifiedBy>
  <dcterms:modified xsi:type="dcterms:W3CDTF">1996-11-27T11:52:00Z</dcterms:modified>
  <cp:revision>1</cp:revision>
  <dc:subject/>
  <dc:title>compilato da / compiled by	</dc:title>
</cp:coreProperties>
</file>