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. NIOSI</w:t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800212F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4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xxx  ROMOLO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stra Ba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280-Romolo    BA2284  Milano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                                             Nuovo   BIOS 1.24– per BA2280 Romolo  e   BA2284  Milano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88844409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870215851"/>
            <w:bookmarkStart w:id="1" w:name="__Fieldmark__10_387021585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  <w:t>x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rPr/>
              <w:t>x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870215851"/>
            <w:bookmarkStart w:id="3" w:name="__Fieldmark__11_387021585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870215851"/>
            <w:bookmarkStart w:id="5" w:name="__Fieldmark__12_387021585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870215851"/>
            <w:bookmarkStart w:id="7" w:name="__Fieldmark__13_387021585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rPr/>
              <w:t>x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97728112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rPr/>
              <w:t>x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1_3870215851"/>
            <w:bookmarkStart w:id="9" w:name="__Fieldmark__21_387021585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2_3870215851"/>
            <w:bookmarkStart w:id="11" w:name="__Fieldmark__22_387021585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3870215851"/>
            <w:bookmarkStart w:id="13" w:name="__Fieldmark__23_387021585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870215851"/>
            <w:bookmarkStart w:id="15" w:name="__Fieldmark__24_387021585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3870215851"/>
            <w:bookmarkStart w:id="17" w:name="__Fieldmark__25_387021585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40" w:right="851" w:gutter="0" w:header="567" w:top="851" w:footer="720" w:bottom="907"/>
          <w:pgNumType w:start="1" w:fmt="decimal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m  Bios   Ver.   1.24 -O,Ver.1.24-I,Ver.1.24 (Romolo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m  Bios   Ver.   1.24 -O,Ver.1.24 -I,Ver.1.24 (Milan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4-P75     M4-P100     M4-P133     M4-P150      M4-P16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is   releases  was  necessary  in   order   to fix the following problem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i-Slave CD-Rom drive not compatib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haracter '2' problem on Milano KBD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AL INFORMATION BULLET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4:43:00Z</dcterms:created>
  <dc:creator>OLISERVICESTC</dc:creator>
  <dc:description/>
  <dc:language>en-US</dc:language>
  <cp:lastModifiedBy>OLISERVICESTC</cp:lastModifiedBy>
  <cp:lastPrinted>1996-09-09T15:03:00Z</cp:lastPrinted>
  <dcterms:modified xsi:type="dcterms:W3CDTF">1996-11-22T14:43:00Z</dcterms:modified>
  <cp:revision>2</cp:revision>
  <dc:subject/>
  <dc:title>TECHNICAL INFORMATION BULLETIN</dc:title>
</cp:coreProperties>
</file>