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an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 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74/90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stra Bas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Rimozione della PASSWORD di Sistema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99797589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166905500"/>
            <w:bookmarkStart w:id="1" w:name="__Fieldmark__15_216690550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166905500"/>
            <w:bookmarkStart w:id="3" w:name="__Fieldmark__16_216690550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166905500"/>
            <w:bookmarkStart w:id="5" w:name="__Fieldmark__17_216690550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166905500"/>
            <w:bookmarkStart w:id="7" w:name="__Fieldmark__18_216690550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166905500"/>
            <w:bookmarkStart w:id="9" w:name="__Fieldmark__19_2166905500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166905500"/>
            <w:bookmarkStart w:id="11" w:name="__Fieldmark__20_216690550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166905500"/>
            <w:bookmarkStart w:id="13" w:name="__Fieldmark__21_2166905500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347904908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166905500"/>
            <w:bookmarkStart w:id="15" w:name="__Fieldmark__29_216690550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166905500"/>
            <w:bookmarkStart w:id="17" w:name="__Fieldmark__30_2166905500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166905500"/>
            <w:bookmarkStart w:id="19" w:name="__Fieldmark__31_216690550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166905500"/>
            <w:bookmarkStart w:id="21" w:name="__Fieldmark__32_2166905500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166905500"/>
            <w:bookmarkStart w:id="23" w:name="__Fieldmark__33_2166905500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166905500"/>
            <w:bookmarkStart w:id="25" w:name="__Fieldmark__34_216690550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seguente procedura, riporta le istruzioni per rimuovere la Password di sistema 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arte superiore della carrozzer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iastra ba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l lato A della piastra aprire il ponticello J17 (si veda figura allegat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tocircuitare il ponticello J16 (piazzole libere) posto nelle immediate vicinanze del ponticello J17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endere qualche minu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udere il ponticello J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ire il ponticello J1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emblare nuovamente la piastra e carrozzer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endere il sistema e verificare il built-in setup della macchina al fine di utilizzare i settaggi di default (fabbrica) della macchina o variarli a seconda delle esigenze del client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seguito viene riportato il disegno con le indicazioni e i riferimenti per eseguire l’operazio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NOTA:</w:t>
      </w:r>
      <w:r>
        <w:rPr>
          <w:rFonts w:eastAsia="Arial" w:cs="Arial" w:ascii="Arial" w:hAnsi="Arial"/>
        </w:rPr>
        <w:t xml:space="preserve"> Nel caso l’operazione non avesse successo la si puo’ ripetere cortocuitando direttamente tra i poli “+” e “-“ della batteria CMOS (batteria al Litio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/>
        <w:object w:dxaOrig="8828" w:dyaOrig="86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4pt;height:432.75pt" filled="f" o:ole="">
            <v:imagedata r:id="rId9" o:title=""/>
          </v:shape>
          <o:OLEObject Type="Embed" ProgID="" ShapeID="ole_rId8" DrawAspect="Content" ObjectID="_24972790" r:id="rId8"/>
        </w:objec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2005436817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6T10:16:00Z</dcterms:created>
  <dc:creator>Oliservice</dc:creator>
  <dc:description/>
  <dc:language>en-US</dc:language>
  <cp:lastModifiedBy>Oliservice</cp:lastModifiedBy>
  <cp:lastPrinted>1997-02-06T10:16:00Z</cp:lastPrinted>
  <dcterms:modified xsi:type="dcterms:W3CDTF">1997-02-06T10:16:00Z</dcterms:modified>
  <cp:revision>2</cp:revision>
  <dc:subject/>
  <dc:title>compilato da / compiled by	</dc:title>
</cp:coreProperties>
</file>