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a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 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5/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CKING STATIO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s. Connettori esp. ISA/AT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BLEMI DI FUNZIONAMENTO CON PIASTRE DI ESPANSIONE ISA/AT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60258110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398203304"/>
            <w:bookmarkStart w:id="1" w:name="__Fieldmark__15_239820330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398203304"/>
            <w:bookmarkStart w:id="3" w:name="__Fieldmark__16_239820330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398203304"/>
            <w:bookmarkStart w:id="5" w:name="__Fieldmark__17_239820330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398203304"/>
            <w:bookmarkStart w:id="7" w:name="__Fieldmark__18_239820330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398203304"/>
            <w:bookmarkStart w:id="9" w:name="__Fieldmark__19_239820330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398203304"/>
            <w:bookmarkStart w:id="11" w:name="__Fieldmark__20_239820330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398203304"/>
            <w:bookmarkStart w:id="13" w:name="__Fieldmark__21_239820330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027362587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398203304"/>
            <w:bookmarkStart w:id="15" w:name="__Fieldmark__29_239820330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398203304"/>
            <w:bookmarkStart w:id="17" w:name="__Fieldmark__30_239820330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398203304"/>
            <w:bookmarkStart w:id="19" w:name="__Fieldmark__31_239820330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398203304"/>
            <w:bookmarkStart w:id="21" w:name="__Fieldmark__32_239820330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398203304"/>
            <w:bookmarkStart w:id="23" w:name="__Fieldmark__33_239820330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398203304"/>
            <w:bookmarkStart w:id="25" w:name="__Fieldmark__34_239820330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lando una piastra di espansione di tipo ISA/AT nelle slot della Docking Station il sistema può manifestare dei malfunzionamenti (il sistema può non avviarsi  o si possono  riscontrare  mal funzionamenti della piastra di espansione inserita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causa di quest’ inconveniente e’ legato ad un non corretto livello di tensione del segnale RSTDRV  (5V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OLU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problema si risolve inserendo un buffer 74HC125 sul segnale RSTDRV (prima delle slot ISA/AT) con lo scopo di innalzare il livello di tensione del segnale (5V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eseguire la modifica procedere nel modo seguent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gliere la carrozzeria della Docking Station e rimuovere la piastra dove sono presenti le slot di espansione</w:t>
        <w:br/>
        <w:t>e il connettore di collegamento al PC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 la Piastra rivolta dal lato saldature (connettore di collegamento al PC in vista posto sulla sinistra) tagliare il PIN 6 (contare a partire dal primo pin a sinistra)</w:t>
      </w:r>
      <w:r>
        <w:br w:type="page"/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eguire le filature come riportate nella figura alleg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ssare il componente 74HC125 alla piastra mediante nastro biadesivo o al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ire un condensatore da 33pF tra i pin 32 e 33 del connettore CN1 come riportato nella figura alleg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l componente 74HC125 non e’ gestito come parte di ricambio, pertanto dovra’ essere reperito nel mercato locale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 centri di riparazione autorizzati OPC, sono informati per applicare la modifica al primo rientro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riportato il disegno con le indicazioni e i riferimenti per eseguire la modifica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547995" cy="76142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761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369939809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Jan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162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2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e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3T17:48:00Z</dcterms:created>
  <dc:creator>Oliservice</dc:creator>
  <dc:description/>
  <dc:language>en-US</dc:language>
  <cp:lastModifiedBy>Oliservice</cp:lastModifiedBy>
  <dcterms:modified xsi:type="dcterms:W3CDTF">1997-02-07T12:07:00Z</dcterms:modified>
  <cp:revision>4</cp:revision>
  <dc:subject/>
  <dc:title>compilato da / compiled by	</dc:title>
</cp:coreProperties>
</file>