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EMOR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pecifiche Tecniche della Memoria DRAM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757758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09823618"/>
            <w:bookmarkStart w:id="1" w:name="__Fieldmark__15_10982361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09823618"/>
            <w:bookmarkStart w:id="3" w:name="__Fieldmark__16_10982361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09823618"/>
            <w:bookmarkStart w:id="5" w:name="__Fieldmark__17_10982361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09823618"/>
            <w:bookmarkStart w:id="7" w:name="__Fieldmark__18_10982361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09823618"/>
            <w:bookmarkStart w:id="9" w:name="__Fieldmark__19_10982361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09823618"/>
            <w:bookmarkStart w:id="11" w:name="__Fieldmark__20_10982361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09823618"/>
            <w:bookmarkStart w:id="13" w:name="__Fieldmark__21_10982361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37863635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09823618"/>
            <w:bookmarkStart w:id="15" w:name="__Fieldmark__29_10982361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09823618"/>
            <w:bookmarkStart w:id="17" w:name="__Fieldmark__30_10982361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09823618"/>
            <w:bookmarkStart w:id="19" w:name="__Fieldmark__31_10982361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09823618"/>
            <w:bookmarkStart w:id="21" w:name="__Fieldmark__32_10982361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09823618"/>
            <w:bookmarkStart w:id="23" w:name="__Fieldmark__33_10982361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09823618"/>
            <w:bookmarkStart w:id="25" w:name="__Fieldmark__34_10982361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il presente documento si forniscono le informazioni relative alle caratteristiche delle memorie DRAM utilizzate sulla linea ECHOS Penti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MALL OUTLINE DIMM 72 PI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/8/16M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(4M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MX32(8MB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MX32(16M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ST PAGE MO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VOLTS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0nSEC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seguito vengono riportati alcuni fornitori e le relative sigle di identificazione dei componenti: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4MB Memory</w:t>
        <w:tab/>
      </w:r>
      <w:r>
        <w:rPr>
          <w:sz w:val="24"/>
          <w:szCs w:val="24"/>
        </w:rPr>
        <w:t xml:space="preserve">IBM --------------&gt; </w:t>
        <w:tab/>
        <w:t>IBM11S1320BLB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TOROLA ---&gt; </w:t>
        <w:tab/>
        <w:t>MCM32100DG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TACHI -------&gt; </w:t>
        <w:tab/>
        <w:t>HB56T132D-7C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C -------------&gt; </w:t>
        <w:tab/>
        <w:t>MC-289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SHIBA ------&gt; </w:t>
        <w:tab/>
        <w:t>THL321010ATG-70KT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8MB Memory</w:t>
      </w:r>
      <w:r>
        <w:rPr>
          <w:sz w:val="24"/>
          <w:szCs w:val="24"/>
        </w:rPr>
        <w:t>:</w:t>
        <w:tab/>
        <w:t xml:space="preserve">IBM --------------&gt; </w:t>
        <w:tab/>
        <w:t>IBM11S2320LLB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TACHI -------&gt; </w:t>
        <w:tab/>
        <w:t>HB56T232D-7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NEC -------------&gt;</w:t>
        <w:tab/>
        <w:t>MC-290-70 S.O.DIMM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SHIBA ------&gt; </w:t>
        <w:tab/>
        <w:t>THL322040ATG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16MB Memory</w:t>
      </w:r>
      <w:r>
        <w:rPr>
          <w:sz w:val="24"/>
          <w:szCs w:val="24"/>
        </w:rPr>
        <w:t>:</w:t>
        <w:tab/>
        <w:t xml:space="preserve">IBM --------------&gt; </w:t>
        <w:tab/>
        <w:t>IBM11S4320BLB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NEC --------------&gt;</w:t>
        <w:tab/>
        <w:t xml:space="preserve"> MC-291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7:35:00Z</dcterms:created>
  <dc:creator>Oliservice</dc:creator>
  <dc:description/>
  <dc:language>en-US</dc:language>
  <cp:lastModifiedBy>Oliservice</cp:lastModifiedBy>
  <dcterms:modified xsi:type="dcterms:W3CDTF">1996-11-04T17:39:00Z</dcterms:modified>
  <cp:revision>4</cp:revision>
  <dc:subject/>
  <dc:title>compilato da / compiled by	</dc:title>
</cp:coreProperties>
</file>