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4"/>
        <w:gridCol w:w="2"/>
        <w:gridCol w:w="1"/>
        <w:gridCol w:w="396"/>
        <w:gridCol w:w="660"/>
        <w:gridCol w:w="887"/>
        <w:gridCol w:w="69"/>
        <w:gridCol w:w="334"/>
        <w:gridCol w:w="63"/>
        <w:gridCol w:w="258"/>
        <w:gridCol w:w="737"/>
        <w:gridCol w:w="2"/>
        <w:gridCol w:w="831"/>
        <w:gridCol w:w="2"/>
        <w:gridCol w:w="6"/>
        <w:gridCol w:w="1"/>
        <w:gridCol w:w="1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pr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162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CHOS P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75/90/100/120/133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VIDEO DRIVERS PER WINDOWS NT 3.51 Rev.3.2.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293488485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191100735"/>
            <w:bookmarkStart w:id="1" w:name="__Fieldmark__15_119110073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191100735"/>
            <w:bookmarkStart w:id="3" w:name="__Fieldmark__16_119110073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191100735"/>
            <w:bookmarkStart w:id="5" w:name="__Fieldmark__17_1191100735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191100735"/>
            <w:bookmarkStart w:id="7" w:name="__Fieldmark__18_119110073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191100735"/>
            <w:bookmarkStart w:id="9" w:name="__Fieldmark__19_1191100735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191100735"/>
            <w:bookmarkStart w:id="11" w:name="__Fieldmark__20_119110073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191100735"/>
            <w:bookmarkStart w:id="13" w:name="__Fieldmark__21_1191100735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2008820979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191100735"/>
            <w:bookmarkStart w:id="15" w:name="__Fieldmark__29_119110073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191100735"/>
            <w:bookmarkStart w:id="17" w:name="__Fieldmark__30_1191100735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191100735"/>
            <w:bookmarkStart w:id="19" w:name="__Fieldmark__31_119110073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191100735"/>
            <w:bookmarkStart w:id="21" w:name="__Fieldmark__32_1191100735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191100735"/>
            <w:bookmarkStart w:id="23" w:name="__Fieldmark__33_1191100735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191100735"/>
            <w:bookmarkStart w:id="25" w:name="__Fieldmark__34_119110073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- centri autoriz. per riparaz. in </w:t>
              <w:br/>
              <w:t xml:space="preserve">  garanzia</w:t>
              <w:br/>
            </w:r>
            <w:r>
              <w:rPr>
                <w:i/>
                <w:iCs/>
              </w:rPr>
              <w:t>- warranty authorised repair</w:t>
              <w:br/>
              <w:t xml:space="preserve">  centres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continuous"/>
          <w:pgSz w:w="11906" w:h="16838"/>
          <w:pgMar w:left="1138" w:right="850" w:gutter="0" w:header="346" w:top="850" w:footer="720" w:bottom="907"/>
          <w:formProt w:val="true"/>
          <w:titlePg/>
          <w:textDirection w:val="lrTb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  <w:u w:val="single"/>
        </w:rPr>
        <w:t>DESCRIZION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 il presente documento si rende disponibile il disco contenente i video drivers per Windows NT 3.51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 la corretta installazione fare riferimento a quanto riportato nel file README.1ST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files necessari sono distribuiti mediante disco cod. 0303588P</w:t>
      </w:r>
    </w:p>
    <w:sectPr>
      <w:type w:val="continuous"/>
      <w:pgSz w:w="11906" w:h="16838"/>
      <w:pgMar w:left="1138" w:right="850" w:gutter="0" w:header="346" w:top="850" w:footer="720" w:bottom="907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94640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46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9.5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4800</wp:posOffset>
              </wp:positionH>
              <wp:positionV relativeFrom="page">
                <wp:posOffset>9784080</wp:posOffset>
              </wp:positionV>
              <wp:extent cx="292925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29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770.4pt" to="554.6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784080</wp:posOffset>
              </wp:positionV>
              <wp:extent cx="29845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4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0.4pt" to="292.5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 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g. C. Olivetti &amp; C.</w:t>
    </w:r>
    <w:r>
      <w:rPr/>
      <w:t xml:space="preserve"> - OLISERVICE SERVIZI TECNICI CENTRALI</w:t>
    </w:r>
  </w:p>
  <w:p>
    <w:pPr>
      <w:pStyle w:val="Header"/>
      <w:jc w:val="right"/>
      <w:rPr/>
    </w:pPr>
    <w:r>
      <w:rPr>
        <w:b/>
        <w:bCs/>
        <w:i/>
        <w:iCs/>
      </w:rPr>
      <w:t>B</w:t>
    </w:r>
    <w:r>
      <w:rPr>
        <w:i/>
        <w:iCs/>
      </w:rPr>
      <w:t xml:space="preserve">ollettino </w:t>
    </w:r>
    <w:r>
      <w:rPr>
        <w:b/>
        <w:bCs/>
        <w:i/>
        <w:iCs/>
      </w:rPr>
      <w:t>I</w:t>
    </w:r>
    <w:r>
      <w:rPr>
        <w:i/>
        <w:iCs/>
      </w:rPr>
      <w:t xml:space="preserve">nformazione </w:t>
    </w:r>
    <w:r>
      <w:rPr>
        <w:b/>
        <w:bCs/>
        <w:i/>
        <w:iCs/>
      </w:rPr>
      <w:t>T</w:t>
    </w:r>
    <w:r>
      <w:rPr>
        <w:i/>
        <w:iCs/>
      </w:rPr>
      <w:t xml:space="preserve">ecnica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/>
      <w:t>ulletin</w:t>
    </w:r>
  </w:p>
  <w:tbl>
    <w:tblPr>
      <w:tblW w:w="4590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900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900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IB</w:t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Data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apr-96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Codice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800162A</w:t>
          </w:r>
          <w:r>
            <w:rPr>
              <w:sz w:val="16"/>
              <w:szCs w:val="16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Prog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5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900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b/>
        <w:bCs/>
      </w:rPr>
      <w:t>Ing. C. Olivetti &amp; C.</w:t>
    </w:r>
    <w:r>
      <w:rPr/>
      <w:t xml:space="preserve"> - OLISERVICE SERVIZI TECNICI CENTRALI</w:t>
    </w:r>
  </w:p>
  <w:p>
    <w:pPr>
      <w:pStyle w:val="Header"/>
      <w:spacing w:before="0" w:after="0"/>
      <w:rPr/>
    </w:pPr>
    <w:r>
      <w:rPr/>
      <w:tab/>
    </w:r>
    <w:r>
      <w:rPr>
        <w:b/>
        <w:bCs/>
        <w:i/>
        <w:iCs/>
      </w:rPr>
      <w:t>B</w:t>
    </w:r>
    <w:r>
      <w:rPr>
        <w:i/>
        <w:iCs/>
      </w:rPr>
      <w:t xml:space="preserve">ollettino </w:t>
    </w:r>
    <w:r>
      <w:rPr>
        <w:b/>
        <w:bCs/>
        <w:i/>
        <w:iCs/>
      </w:rPr>
      <w:t>I</w:t>
    </w:r>
    <w:r>
      <w:rPr>
        <w:i/>
        <w:iCs/>
      </w:rPr>
      <w:t xml:space="preserve">nformazione </w:t>
    </w:r>
    <w:r>
      <w:rPr>
        <w:b/>
        <w:bCs/>
        <w:i/>
        <w:iCs/>
      </w:rPr>
      <w:t>T</w:t>
    </w:r>
    <w:r>
      <w:rPr>
        <w:i/>
        <w:iCs/>
      </w:rPr>
      <w:t>ecnica</w:t>
    </w:r>
    <w:r>
      <w:rPr/>
      <w:t xml:space="preserve">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>
        <w:i/>
        <w:iCs/>
      </w:rPr>
      <w:t>ulletin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I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9T10:35:00Z</dcterms:created>
  <dc:creator>SPIDERMAN</dc:creator>
  <dc:description/>
  <dc:language>en-US</dc:language>
  <cp:lastModifiedBy>Oliservice</cp:lastModifiedBy>
  <dcterms:modified xsi:type="dcterms:W3CDTF">1996-06-06T10:56:00Z</dcterms:modified>
  <cp:revision>4</cp:revision>
  <dc:subject/>
  <dc:title>compilato da / compiled by	</dc:title>
</cp:coreProperties>
</file>