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Possibile rottura del Transistor Q2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7222135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966751954"/>
            <w:bookmarkStart w:id="1" w:name="__Fieldmark__15_29667519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966751954"/>
            <w:bookmarkStart w:id="3" w:name="__Fieldmark__16_296675195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966751954"/>
            <w:bookmarkStart w:id="5" w:name="__Fieldmark__17_296675195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966751954"/>
            <w:bookmarkStart w:id="7" w:name="__Fieldmark__18_296675195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966751954"/>
            <w:bookmarkStart w:id="9" w:name="__Fieldmark__19_296675195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966751954"/>
            <w:bookmarkStart w:id="11" w:name="__Fieldmark__20_296675195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966751954"/>
            <w:bookmarkStart w:id="13" w:name="__Fieldmark__21_296675195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2861589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966751954"/>
            <w:bookmarkStart w:id="15" w:name="__Fieldmark__29_296675195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966751954"/>
            <w:bookmarkStart w:id="17" w:name="__Fieldmark__30_296675195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966751954"/>
            <w:bookmarkStart w:id="19" w:name="__Fieldmark__31_296675195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966751954"/>
            <w:bookmarkStart w:id="21" w:name="__Fieldmark__32_296675195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966751954"/>
            <w:bookmarkStart w:id="23" w:name="__Fieldmark__33_296675195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966751954"/>
            <w:bookmarkStart w:id="25" w:name="__Fieldmark__34_29667519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l transistor Q27 (PNP 2SA1213) è il componente che gestisce il tipo di alimentazione utilizzata in macchina (Batteria/Rete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ò succedere che alcuni di essi a seguito della loro eccessiva marginatura, possono rompers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fornita la soluzione adottata in produzione che elimina il problema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Le piastre che transiteranno nei centri di riparazioni autorizzati  da OPC, saranno preventivamente aggiornate con questa modifi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Questo inconveniente si risolve variando la resistenza di protezione R281 dal valore di 1 KOhm a </w:t>
      </w:r>
      <w:r>
        <w:rPr>
          <w:rFonts w:eastAsia="Arial" w:cs="Arial" w:ascii="Arial" w:hAnsi="Arial"/>
          <w:b/>
          <w:bCs/>
        </w:rPr>
        <w:t>10 KOhm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indicante l’area interessata alla modifi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componente R281 da 10KOhm non è gestito come parte di ricambio, dovra’ quindi essere reperito nel mercato loca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IASTRA BASE (LATO 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object w:dxaOrig="4844" w:dyaOrig="5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2pt;height:289.45pt" filled="f" o:ole="">
            <v:imagedata r:id="rId9" o:title=""/>
          </v:shape>
          <o:OLEObject Type="Embed" ProgID="" ShapeID="ole_rId8" DrawAspect="Content" ObjectID="_1158416139" r:id="rId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057092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9:59:00Z</dcterms:created>
  <dc:creator>Oliservice</dc:creator>
  <dc:description/>
  <dc:language>en-US</dc:language>
  <cp:lastModifiedBy>Oliservice</cp:lastModifiedBy>
  <cp:lastPrinted>1997-02-06T10:00:00Z</cp:lastPrinted>
  <dcterms:modified xsi:type="dcterms:W3CDTF">1997-02-06T10:01:00Z</dcterms:modified>
  <cp:revision>2</cp:revision>
  <dc:subject/>
  <dc:title>compilato da / compiled by	</dc:title>
</cp:coreProperties>
</file>