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5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MASK FOR SUPER I/O CONTROLLER SMC 37C93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70087511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028758255"/>
            <w:bookmarkStart w:id="1" w:name="__Fieldmark__15_30287582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028758255"/>
            <w:bookmarkStart w:id="3" w:name="__Fieldmark__16_302875825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028758255"/>
            <w:bookmarkStart w:id="5" w:name="__Fieldmark__17_302875825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028758255"/>
            <w:bookmarkStart w:id="7" w:name="__Fieldmark__18_302875825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028758255"/>
            <w:bookmarkStart w:id="9" w:name="__Fieldmark__19_302875825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028758255"/>
            <w:bookmarkStart w:id="11" w:name="__Fieldmark__20_302875825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028758255"/>
            <w:bookmarkStart w:id="13" w:name="__Fieldmark__21_302875825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5443493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028758255"/>
            <w:bookmarkStart w:id="15" w:name="__Fieldmark__29_302875825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028758255"/>
            <w:bookmarkStart w:id="17" w:name="__Fieldmark__30_302875825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028758255"/>
            <w:bookmarkStart w:id="19" w:name="__Fieldmark__31_302875825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028758255"/>
            <w:bookmarkStart w:id="21" w:name="__Fieldmark__32_302875825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028758255"/>
            <w:bookmarkStart w:id="23" w:name="__Fieldmark__33_302875825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028758255"/>
            <w:bookmarkStart w:id="25" w:name="__Fieldmark__34_302875825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attached docum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53" w:leader="none"/>
          <w:tab w:val="left" w:pos="6629" w:leader="none"/>
          <w:tab w:val="left" w:pos="9625" w:leader="none"/>
        </w:tabs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ATE ORIGINATED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pt  10 , 1997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RODUCT LIN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tStrada 5000 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MODULE AND CODE INTERESTED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ther Board BA 2320  cod. 212812L  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ESCRIPTION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hase-out of  the integrated super I/O controller SMC 37C932  Mask  D   cod. 4894038U 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OLUCTION :</w:t>
      </w:r>
    </w:p>
    <w:p>
      <w:pPr>
        <w:pStyle w:val="Style14"/>
        <w:rPr/>
      </w:pPr>
      <w:r>
        <w:rPr/>
        <w:t>Replacement of phase-out super I/O with the new SMC 37C932  Mask  J  cod. 4894047G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LEVEL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om 02 to 03 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NOTE :</w:t>
      </w:r>
    </w:p>
    <w:p>
      <w:pPr>
        <w:pStyle w:val="Style14"/>
        <w:rPr/>
      </w:pPr>
      <w:r>
        <w:rPr/>
        <w:t xml:space="preserve">The Super I/O with mask J  need the removing of the resistor R183  on the Board BA 2320 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81101338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Style14">
    <w:name w:val="/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1:51:00Z</dcterms:created>
  <dc:creator>ww6</dc:creator>
  <dc:description/>
  <dc:language>en-US</dc:language>
  <cp:lastModifiedBy>ww6</cp:lastModifiedBy>
  <dcterms:modified xsi:type="dcterms:W3CDTF">1997-10-27T11:54:00Z</dcterms:modified>
  <cp:revision>3</cp:revision>
  <dc:subject/>
  <dc:title>compilato da / compiled by	</dc:title>
</cp:coreProperties>
</file>