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Fonta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1000/3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wer suppl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I ATX200-35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TRODUCTION SECOND SOURCE OF POWER SUPPLY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04530261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870065863"/>
            <w:bookmarkStart w:id="1" w:name="__Fieldmark__15_38700658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870065863"/>
            <w:bookmarkStart w:id="3" w:name="__Fieldmark__16_38700658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870065863"/>
            <w:bookmarkStart w:id="5" w:name="__Fieldmark__17_387006586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870065863"/>
            <w:bookmarkStart w:id="7" w:name="__Fieldmark__18_387006586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870065863"/>
            <w:bookmarkStart w:id="9" w:name="__Fieldmark__19_387006586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870065863"/>
            <w:bookmarkStart w:id="11" w:name="__Fieldmark__20_387006586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870065863"/>
            <w:bookmarkStart w:id="13" w:name="__Fieldmark__21_387006586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x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02664532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870065863"/>
            <w:bookmarkStart w:id="15" w:name="__Fieldmark__29_387006586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870065863"/>
            <w:bookmarkStart w:id="17" w:name="__Fieldmark__30_387006586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870065863"/>
            <w:bookmarkStart w:id="19" w:name="__Fieldmark__31_387006586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870065863"/>
            <w:bookmarkStart w:id="21" w:name="__Fieldmark__32_387006586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870065863"/>
            <w:bookmarkStart w:id="23" w:name="__Fieldmark__33_387006586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870065863"/>
            <w:bookmarkStart w:id="25" w:name="__Fieldmark__34_387006586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i/>
          <w:iCs/>
        </w:rPr>
        <w:t>See the attached document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03/07/97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tStrada 3000/10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roduction second source of power supply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eated a Super Olicode  ( 214421N )  containing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LI ATX200-3505-200A   cod. 558253N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ALI ATX200-3505-200     cod. 558253N  ( 2</w:t>
      </w:r>
      <w:r>
        <w:rPr>
          <w:rFonts w:eastAsia="Arial" w:cs="Arial" w:ascii="Arial" w:hAnsi="Arial"/>
          <w:sz w:val="24"/>
          <w:szCs w:val="24"/>
          <w:vertAlign w:val="superscript"/>
        </w:rPr>
        <w:t>nd</w:t>
      </w:r>
      <w:r>
        <w:rPr>
          <w:rFonts w:eastAsia="Arial" w:cs="Arial" w:ascii="Arial" w:hAnsi="Arial"/>
          <w:sz w:val="24"/>
          <w:szCs w:val="24"/>
        </w:rPr>
        <w:t xml:space="preserve"> source 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July  97   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 only 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42853167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0:05:00Z</dcterms:created>
  <dc:creator>ww6</dc:creator>
  <dc:description/>
  <dc:language>en-US</dc:language>
  <cp:lastModifiedBy>ww6</cp:lastModifiedBy>
  <dcterms:modified xsi:type="dcterms:W3CDTF">1997-07-11T10:05:00Z</dcterms:modified>
  <cp:revision>2</cp:revision>
  <dc:subject/>
  <dc:title>compilato da / compiled by	</dc:title>
</cp:coreProperties>
</file>