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BIOS RELEASE 1.0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77352036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04015090"/>
            <w:bookmarkStart w:id="1" w:name="__Fieldmark__10_3040150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04015090"/>
            <w:bookmarkStart w:id="3" w:name="__Fieldmark__11_3040150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04015090"/>
            <w:bookmarkStart w:id="5" w:name="__Fieldmark__12_30401509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04015090"/>
            <w:bookmarkStart w:id="7" w:name="__Fieldmark__13_3040150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04015090"/>
            <w:bookmarkStart w:id="9" w:name="__Fieldmark__14_30401509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04015090"/>
            <w:bookmarkStart w:id="11" w:name="__Fieldmark__15_3040150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04015090"/>
            <w:bookmarkStart w:id="13" w:name="__Fieldmark__16_30401509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04015090"/>
            <w:bookmarkStart w:id="15" w:name="__Fieldmark__17_30401509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) Management year 2000 (date) - 2) Management CPU PENTIUM PRO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304015090"/>
            <w:bookmarkStart w:id="17" w:name="__Fieldmark__20_3040150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304015090"/>
            <w:bookmarkStart w:id="19" w:name="__Fieldmark__21_3040150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04015090"/>
            <w:bookmarkStart w:id="21" w:name="__Fieldmark__22_3040150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304015090"/>
            <w:bookmarkStart w:id="23" w:name="__Fieldmark__23_304015090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04015090"/>
            <w:bookmarkStart w:id="25" w:name="__Fieldmark__24_3040150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04015090"/>
            <w:bookmarkStart w:id="27" w:name="__Fieldmark__25_30401509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304015090"/>
            <w:bookmarkStart w:id="29" w:name="__Fieldmark__26_304015090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304015090"/>
            <w:bookmarkStart w:id="32" w:name="__Fieldmark__27_30401509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304015090"/>
            <w:bookmarkStart w:id="34" w:name="__Fieldmark__28_30401509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304015090"/>
            <w:bookmarkStart w:id="36" w:name="__Fieldmark__29_30401509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304015090"/>
            <w:bookmarkStart w:id="38" w:name="__Fieldmark__30_30401509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Feb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the attached document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bruary   18, 199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Strada 50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ODULE AND CODE INTEREST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os Flash Eprom WE6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 DESCRIP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ment Year 2000 ( date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ment CPU PENTIUM PRO step B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PROBLEM SOLU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roduction of  the new  Bios 1.05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PRODUCTION DATE FROM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bruary 1997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LEVEL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OTE: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66173274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FCO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0:26:00Z</dcterms:created>
  <dc:creator>Oliservice</dc:creator>
  <dc:description/>
  <dc:language>en-US</dc:language>
  <cp:lastModifiedBy>Oliservice</cp:lastModifiedBy>
  <dcterms:modified xsi:type="dcterms:W3CDTF">1997-03-14T10:27:00Z</dcterms:modified>
  <cp:revision>2</cp:revision>
  <dc:subject/>
  <dc:title>compilato da / compiled by	</dc:title>
</cp:coreProperties>
</file>