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5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5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2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UBSTITUTION OF CHIP AIC7870 WITH THE NEW CHIP CONTROLLER AIC788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39742978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4288209860"/>
            <w:bookmarkStart w:id="1" w:name="__Fieldmark__15_428820986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4288209860"/>
            <w:bookmarkStart w:id="3" w:name="__Fieldmark__16_428820986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4288209860"/>
            <w:bookmarkStart w:id="5" w:name="__Fieldmark__17_428820986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4288209860"/>
            <w:bookmarkStart w:id="7" w:name="__Fieldmark__18_428820986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4288209860"/>
            <w:bookmarkStart w:id="9" w:name="__Fieldmark__19_428820986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4288209860"/>
            <w:bookmarkStart w:id="11" w:name="__Fieldmark__20_428820986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4288209860"/>
            <w:bookmarkStart w:id="13" w:name="__Fieldmark__21_428820986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9268931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4288209860"/>
            <w:bookmarkStart w:id="15" w:name="__Fieldmark__29_428820986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4288209860"/>
            <w:bookmarkStart w:id="17" w:name="__Fieldmark__30_428820986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4288209860"/>
            <w:bookmarkStart w:id="19" w:name="__Fieldmark__31_428820986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4288209860"/>
            <w:bookmarkStart w:id="21" w:name="__Fieldmark__32_428820986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4288209860"/>
            <w:bookmarkStart w:id="23" w:name="__Fieldmark__33_4288209860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4288209860"/>
            <w:bookmarkStart w:id="25" w:name="__Fieldmark__34_428820986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the attached document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JANUARY  29 , 199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NetStrada 500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(s)  AFFEC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NetStrada 500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ODULE AND CODE INTEREST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 2320  cod. 212812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THER MODULE AND CODE ALSO INTERES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-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DESCRIP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ortage of chip ( wide SCSI controller )  AIC 7870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stitution of chip AIC 7870 cod. 4890029Z with new controller AIC-7880 cod. 4890144P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nect in location </w:t>
      </w:r>
      <w:r>
        <w:rPr>
          <w:b/>
          <w:bCs/>
          <w:sz w:val="24"/>
          <w:szCs w:val="24"/>
        </w:rPr>
        <w:t>R57</w:t>
      </w:r>
      <w:r>
        <w:rPr>
          <w:sz w:val="24"/>
          <w:szCs w:val="24"/>
        </w:rPr>
        <w:t xml:space="preserve">  a resistor 0 Ohm  cod. 4901500F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NUARY   19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 onl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EVEL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sz w:val="24"/>
          <w:szCs w:val="24"/>
        </w:rPr>
        <w:t>From 00 to 01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239167936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r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67H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8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6:16:00Z</dcterms:created>
  <dc:creator>Oliservice</dc:creator>
  <dc:description/>
  <dc:language>en-US</dc:language>
  <cp:lastModifiedBy>Oliservice</cp:lastModifiedBy>
  <dcterms:modified xsi:type="dcterms:W3CDTF">1997-03-14T16:17:00Z</dcterms:modified>
  <cp:revision>2</cp:revision>
  <dc:subject/>
  <dc:title>compilato da / compiled by	</dc:title>
</cp:coreProperties>
</file>