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Arag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Merlo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77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tstrada 7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Netstrada 7000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PU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PU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EPLACEMENT PENTIUM PRO 200/512 STEP B0 WITH THE NEW ONE STEP B1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870057632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4090734286"/>
            <w:bookmarkStart w:id="1" w:name="__Fieldmark__15_409073428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4090734286"/>
            <w:bookmarkStart w:id="3" w:name="__Fieldmark__16_409073428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4090734286"/>
            <w:bookmarkStart w:id="5" w:name="__Fieldmark__17_4090734286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4090734286"/>
            <w:bookmarkStart w:id="7" w:name="__Fieldmark__18_409073428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4090734286"/>
            <w:bookmarkStart w:id="9" w:name="__Fieldmark__19_4090734286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4090734286"/>
            <w:bookmarkStart w:id="11" w:name="__Fieldmark__20_409073428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4090734286"/>
            <w:bookmarkStart w:id="13" w:name="__Fieldmark__21_4090734286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515386683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4090734286"/>
            <w:bookmarkStart w:id="15" w:name="__Fieldmark__29_409073428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4090734286"/>
            <w:bookmarkStart w:id="17" w:name="__Fieldmark__30_4090734286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4090734286"/>
            <w:bookmarkStart w:id="19" w:name="__Fieldmark__31_409073428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4090734286"/>
            <w:bookmarkStart w:id="21" w:name="__Fieldmark__32_4090734286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4090734286"/>
            <w:bookmarkStart w:id="23" w:name="__Fieldmark__33_4090734286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4090734286"/>
            <w:bookmarkStart w:id="25" w:name="__Fieldmark__34_409073428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e the attached document.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DATE ORIGINATED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>February   20, 1997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PRODUCT LINE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NetStrada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PRODUCT(s)  AFFECTED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>NetStrada 7000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MODULE AND CODE INTERESTED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PROBLEM DESCRIP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ase out  Pentium PRO 200/512 step B0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PROBLEM SOLU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ase in Pentium PRO 200/512 step B1 cod. 4893196M 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IN PRODUCTION DATE FROM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ase out step B0  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IN FIELD IMPLEMENTA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fo only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LEVEL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--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NOTE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>The systems with Pentium PRO  step B1 need BIOS release &gt;= 2.05 up1   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749935</wp:posOffset>
                </wp:positionV>
                <wp:extent cx="253365" cy="1816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4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8.25pt;margin-top:59.05pt;width:19.9pt;height:14.2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85950</wp:posOffset>
                </wp:positionH>
                <wp:positionV relativeFrom="paragraph">
                  <wp:posOffset>421640</wp:posOffset>
                </wp:positionV>
                <wp:extent cx="33909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8.5pt;margin-top:33.2pt;width:26.65pt;height:14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25650</wp:posOffset>
                </wp:positionH>
                <wp:positionV relativeFrom="paragraph">
                  <wp:posOffset>617855</wp:posOffset>
                </wp:positionV>
                <wp:extent cx="142875" cy="66675"/>
                <wp:effectExtent l="25400" t="25400" r="2540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66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48.65pt" to="170.7pt,53.85pt" stroked="t" o:allowincell="f" style="position:absolute;flip:y">
                <v:stroke color="white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1455</wp:posOffset>
                </wp:positionH>
                <wp:positionV relativeFrom="paragraph">
                  <wp:posOffset>725170</wp:posOffset>
                </wp:positionV>
                <wp:extent cx="548640" cy="1466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6.65pt;margin-top:57.1pt;width:43.15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76500</wp:posOffset>
                </wp:positionH>
                <wp:positionV relativeFrom="paragraph">
                  <wp:posOffset>1554480</wp:posOffset>
                </wp:positionV>
                <wp:extent cx="362585" cy="1530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5pt;margin-top:122.4pt;width:28.5pt;height:12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31566930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Mar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77A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2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15:30:00Z</dcterms:created>
  <dc:creator>Oliservice</dc:creator>
  <dc:description/>
  <dc:language>en-US</dc:language>
  <cp:lastModifiedBy>Oliservice</cp:lastModifiedBy>
  <dcterms:modified xsi:type="dcterms:W3CDTF">1997-03-14T15:30:00Z</dcterms:modified>
  <cp:revision>1</cp:revision>
  <dc:subject/>
  <dc:title>compilato da / compiled by	</dc:title>
</cp:coreProperties>
</file>