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7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PLACEMENT OF MOTHERBOARD BA2323 WITH THE NEW ONE BA231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6345886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128767772"/>
            <w:bookmarkStart w:id="1" w:name="__Fieldmark__15_11287677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128767772"/>
            <w:bookmarkStart w:id="3" w:name="__Fieldmark__16_11287677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128767772"/>
            <w:bookmarkStart w:id="5" w:name="__Fieldmark__17_112876777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128767772"/>
            <w:bookmarkStart w:id="7" w:name="__Fieldmark__18_112876777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128767772"/>
            <w:bookmarkStart w:id="9" w:name="__Fieldmark__19_112876777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128767772"/>
            <w:bookmarkStart w:id="11" w:name="__Fieldmark__20_112876777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128767772"/>
            <w:bookmarkStart w:id="13" w:name="__Fieldmark__21_112876777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51569287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128767772"/>
            <w:bookmarkStart w:id="15" w:name="__Fieldmark__29_112876777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128767772"/>
            <w:bookmarkStart w:id="17" w:name="__Fieldmark__30_112876777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128767772"/>
            <w:bookmarkStart w:id="19" w:name="__Fieldmark__31_112876777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128767772"/>
            <w:bookmarkStart w:id="21" w:name="__Fieldmark__32_112876777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128767772"/>
            <w:bookmarkStart w:id="23" w:name="__Fieldmark__33_112876777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128767772"/>
            <w:bookmarkStart w:id="25" w:name="__Fieldmark__34_112876777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JANUARY   24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NetStrada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(s)  AFFEC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etStrada 7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.B.  BA 23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THER MODULE AND CODE ALSO INTERES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DESCRIP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ther Board BA 2323 ( cod. 212857Z )  phase out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ase in new M.B.  BA 2310  ( chip set ORION step C0 )  cod. 212784Y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 on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VE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47929441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77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5:59:00Z</dcterms:created>
  <dc:creator>Oliservice</dc:creator>
  <dc:description/>
  <dc:language>en-US</dc:language>
  <cp:lastModifiedBy>Oliservice</cp:lastModifiedBy>
  <dcterms:modified xsi:type="dcterms:W3CDTF">1997-03-14T15:59:00Z</dcterms:modified>
  <cp:revision>1</cp:revision>
  <dc:subject/>
  <dc:title>compilato da / compiled by	</dc:title>
</cp:coreProperties>
</file>