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NX 460 - 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SNX 460 - Netstrada 7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P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PU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HASE-OUT OF PENTIUM PRO 166/512 B0 AND INTRODUCTION OF NEW STEP B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63387628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117719810"/>
            <w:bookmarkStart w:id="1" w:name="__Fieldmark__15_211771981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117719810"/>
            <w:bookmarkStart w:id="3" w:name="__Fieldmark__16_211771981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117719810"/>
            <w:bookmarkStart w:id="5" w:name="__Fieldmark__17_211771981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117719810"/>
            <w:bookmarkStart w:id="7" w:name="__Fieldmark__18_211771981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117719810"/>
            <w:bookmarkStart w:id="9" w:name="__Fieldmark__19_211771981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117719810"/>
            <w:bookmarkStart w:id="11" w:name="__Fieldmark__20_211771981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117719810"/>
            <w:bookmarkStart w:id="13" w:name="__Fieldmark__21_211771981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49718725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117719810"/>
            <w:bookmarkStart w:id="15" w:name="__Fieldmark__29_211771981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117719810"/>
            <w:bookmarkStart w:id="17" w:name="__Fieldmark__30_211771981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117719810"/>
            <w:bookmarkStart w:id="19" w:name="__Fieldmark__31_211771981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117719810"/>
            <w:bookmarkStart w:id="21" w:name="__Fieldmark__32_211771981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117719810"/>
            <w:bookmarkStart w:id="23" w:name="__Fieldmark__33_211771981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117719810"/>
            <w:bookmarkStart w:id="25" w:name="__Fieldmark__34_211771981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February   20,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NX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(s)  AFFEC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SNX 460   NETSTRADA 700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DESCRIP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hase out  Pentium PRO 166/512 step B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ase in Pentium PRO 166/512 step B1 cod. 4893199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ase out step B0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 on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VE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OTE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The systems with Pentium PRO  step B1 need BIOS release &gt;= 2.05 up1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749935</wp:posOffset>
                </wp:positionV>
                <wp:extent cx="253365" cy="181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8.25pt;margin-top:59.05pt;width:19.9pt;height:14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421640</wp:posOffset>
                </wp:positionV>
                <wp:extent cx="33909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5pt;margin-top:33.2pt;width:26.65pt;height:14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5650</wp:posOffset>
                </wp:positionH>
                <wp:positionV relativeFrom="paragraph">
                  <wp:posOffset>617855</wp:posOffset>
                </wp:positionV>
                <wp:extent cx="142875" cy="66675"/>
                <wp:effectExtent l="25400" t="2540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6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8.65pt" to="170.7pt,53.85pt" stroked="t" o:allowincell="f" style="position:absolute;flip:y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1455</wp:posOffset>
                </wp:positionH>
                <wp:positionV relativeFrom="paragraph">
                  <wp:posOffset>725170</wp:posOffset>
                </wp:positionV>
                <wp:extent cx="548640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65pt;margin-top:57.1pt;width:43.15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76500</wp:posOffset>
                </wp:positionH>
                <wp:positionV relativeFrom="paragraph">
                  <wp:posOffset>1554480</wp:posOffset>
                </wp:positionV>
                <wp:extent cx="36258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pt;margin-top:122.4pt;width:28.5pt;height:1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79369944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5:01:00Z</dcterms:created>
  <dc:creator>Oliservice</dc:creator>
  <dc:description/>
  <dc:language>en-US</dc:language>
  <cp:lastModifiedBy>Oliservice</cp:lastModifiedBy>
  <cp:lastPrinted>1997-03-14T15:03:00Z</cp:lastPrinted>
  <dcterms:modified xsi:type="dcterms:W3CDTF">1997-03-14T15:08:00Z</dcterms:modified>
  <cp:revision>3</cp:revision>
  <dc:subject/>
  <dc:title>compilato da / compiled by	</dc:title>
</cp:coreProperties>
</file>