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  <w:t>PROGETTO E-VAI</w:t>
      </w:r>
    </w:p>
    <w:p>
      <w:pPr>
        <w:pStyle w:val="TextBody"/>
        <w:jc w:val="right"/>
        <w:rPr/>
      </w:pPr>
      <w:r>
        <w:rPr/>
        <w:t>2 febbraio 2000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PASSWORD PER L’ INSTALLATORE GETRONIC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seguito di Smart Card inservibile è necessario reinstallare completamente l’utente.</w:t>
      </w:r>
    </w:p>
    <w:p>
      <w:pPr>
        <w:pStyle w:val="Normal"/>
        <w:rPr>
          <w:sz w:val="24"/>
        </w:rPr>
      </w:pPr>
      <w:r>
        <w:rPr>
          <w:sz w:val="24"/>
        </w:rPr>
        <w:t>Partendo da UserId e Password  dell’Utente, è necessario seguire la procedura di installazione comple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ale proposito la Lexikon ha messo a disposizione una UserId ed una Password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Installatore</w:t>
        <w:tab/>
        <w:t>: installa5</w:t>
      </w:r>
    </w:p>
    <w:p>
      <w:pPr>
        <w:pStyle w:val="Heading1"/>
        <w:rPr/>
      </w:pPr>
      <w:r>
        <w:rPr/>
        <w:t>Chiave</w:t>
        <w:tab/>
        <w:t>: installa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 inserire, durante la fase di installazione, quando richiesto dalla procedu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9545</wp:posOffset>
                </wp:positionH>
                <wp:positionV relativeFrom="paragraph">
                  <wp:posOffset>1995170</wp:posOffset>
                </wp:positionV>
                <wp:extent cx="2011680" cy="914400"/>
                <wp:effectExtent l="486410" t="5080" r="5080" b="255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0"/>
                        </a:xfrm>
                        <a:prstGeom prst="wedgeEllipseCallout">
                          <a:avLst>
                            <a:gd name="adj1" fmla="val -74023"/>
                            <a:gd name="adj2" fmla="val 77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elezionare  con doppio “clic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>Accesso per Installat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35pt;margin-top:157.1pt;width:158.3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elezionare  con doppio “clic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>Accesso per Installato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8860" cy="4589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6745</wp:posOffset>
                </wp:positionH>
                <wp:positionV relativeFrom="paragraph">
                  <wp:posOffset>1645920</wp:posOffset>
                </wp:positionV>
                <wp:extent cx="1645920" cy="822960"/>
                <wp:effectExtent l="838200" t="5080" r="5080" b="514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prstGeom prst="wedgeEllipseCallout">
                          <a:avLst>
                            <a:gd name="adj1" fmla="val -100810"/>
                            <a:gd name="adj2" fmla="val 5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Inserire la UserId assegnat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all’installat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35pt;margin-top:129.6pt;width:129.5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Inserire la UserId assegnat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all’installato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2926080</wp:posOffset>
                </wp:positionV>
                <wp:extent cx="1645920" cy="822960"/>
                <wp:effectExtent l="777875" t="26416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prstGeom prst="wedgeEllipseCallout">
                          <a:avLst>
                            <a:gd name="adj1" fmla="val -97106"/>
                            <a:gd name="adj2" fmla="val -81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Inserire la Password assegnat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all’installat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55pt;margin-top:230.4pt;width:129.5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Inserire la Password assegnat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all’installato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8860" cy="45891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5:04:00Z</dcterms:created>
  <dc:creator>g.eugeni</dc:creator>
  <dc:description/>
  <dc:language>en-US</dc:language>
  <cp:lastModifiedBy>G.Ramezzano</cp:lastModifiedBy>
  <cp:lastPrinted>2000-02-09T09:29:00Z</cp:lastPrinted>
  <dcterms:modified xsi:type="dcterms:W3CDTF">2000-02-09T08:31:00Z</dcterms:modified>
  <cp:revision>6</cp:revision>
  <dc:subject/>
  <dc:title>PASSWORD PER L’ INSTALLATORE GETRONICS</dc:title>
</cp:coreProperties>
</file>