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zart Windows 95 driver (605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ease Histo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istory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5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23"/>
        <w:gridCol w:w="6523"/>
      </w:tblGrid>
      <w:tr>
        <w:trPr/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ease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</w:t>
            </w:r>
          </w:p>
        </w:tc>
        <w:tc>
          <w:tcPr>
            <w:tcW w:w="65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release.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ZTSS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d WaveBlaster volume problem.</w:t>
            </w:r>
          </w:p>
          <w:p>
            <w:pPr>
              <w:pStyle w:val="Normal"/>
              <w:rPr/>
            </w:pPr>
            <w:r>
              <w:rPr/>
              <w:t>Driver now checks Win95 registry for the string “</w:t>
            </w:r>
            <w:r>
              <w:rPr>
                <w:rFonts w:eastAsia="Courier New" w:cs="Courier New" w:ascii="Courier New" w:hAnsi="Courier New"/>
              </w:rPr>
              <w:t>Don’t Modify User Startup Files</w:t>
            </w:r>
            <w:r>
              <w:rPr/>
              <w:t>” before modifying CONFIG.SYS and AUTOEXEC.BAT.</w:t>
            </w:r>
          </w:p>
          <w:p>
            <w:pPr>
              <w:pStyle w:val="Normal"/>
              <w:rPr/>
            </w:pPr>
            <w:r>
              <w:rPr/>
              <w:t>All driver module GetDevCaps functions now return correct version number (v4.12) instead of 4.00.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MZTSS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ved Sound Blaster Mixer I/O port trapping to allow MZTVOL to operate in another VM without warning dialog box.</w:t>
            </w:r>
          </w:p>
          <w:p>
            <w:pPr>
              <w:pStyle w:val="Normal"/>
              <w:rPr/>
            </w:pPr>
            <w:r>
              <w:rPr/>
              <w:t>Fixed Direct Sound Initialization problem -- added latest fixes from Microsoft Direct Sound DDK.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 files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string “</w:t>
            </w:r>
            <w:r>
              <w:rPr>
                <w:rFonts w:eastAsia="Courier New" w:cs="Courier New" w:ascii="Courier New" w:hAnsi="Courier New"/>
              </w:rPr>
              <w:t>Don’t Modify User Startup Files</w:t>
            </w:r>
            <w:r>
              <w:rPr/>
              <w:t>” to registry.  Default set to FALSE.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MZTSS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-In volume was incorrectly initialized due to error that reset CODEC to mode 1 operation during initialization time.</w:t>
            </w:r>
          </w:p>
          <w:p>
            <w:pPr>
              <w:pStyle w:val="Normal"/>
              <w:rPr/>
            </w:pPr>
            <w:r>
              <w:rPr/>
              <w:t>User modification of resources using Control Panel caused driver to become inactive until following re-boot.  Caused by not completely releasing the SB I/O port trapping when driver disabled for restart and subsequent failure to trap all SB I/O ports upon restart.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ZTSS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delay between setting CODEC gain and enabling playback to prevent a problem with some Olivetti boards containing the 605 and a 4231A CODEC.  The symptom was audio clipping at the beginning of playbac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tribution 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6965"/>
      </w:tblGrid>
      <w:tr>
        <w:trPr/>
        <w:tc>
          <w:tcPr>
            <w:tcW w:w="1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name</w:t>
            </w:r>
          </w:p>
        </w:tc>
        <w:tc>
          <w:tcPr>
            <w:tcW w:w="6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SS.DRV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Sound System (WSS) API driver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OPL.DRV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I API driver for OPL3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401.DRV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DI API driver for MPU-401 compatible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VMZTSS.VXD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tual Device driver for MZTSS.  Includes Direct Sound driver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VMZT401.VXD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tual Device driver for MZT401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OAKTC.INF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 information file.  Tone Control enabled version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OAK.IN_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 information file.  Tone Control disabled version. (Must be renamed to MZTOAK.INF before use.)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VOL.EXE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zart Volume Control TSR for DOS.</w:t>
            </w:r>
          </w:p>
        </w:tc>
      </w:tr>
      <w:tr>
        <w:trPr/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ZTINIT.SYS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zart initialization driver for non-PNP syste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5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109"/>
      </w:tblGrid>
      <w:tr>
        <w:trPr/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71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/>
              <w:t>4.12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version of the MPU-401 driver does not support the Windows Sound System version 1 GetVolume or SetVolume API calls, and therefore there is no volume control for WaveBlaster when the old mixer (v1.43) is used.  This does not affect the newer WSS version 2 applications (such as the new mixer, v2.xx), which use the mixer API.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\WW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0T16:10:00Z</dcterms:created>
  <dc:creator>Davy Ray</dc:creator>
  <dc:description/>
  <dc:language>en-US</dc:language>
  <cp:lastModifiedBy>Lee Mulcahy</cp:lastModifiedBy>
  <dcterms:modified xsi:type="dcterms:W3CDTF">1996-01-29T17:55:00Z</dcterms:modified>
  <cp:revision>5</cp:revision>
  <dc:subject/>
  <dc:title>Mozart Windows 95 driver (605)</dc:title>
</cp:coreProperties>
</file>