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LATE.DOC         News and corrections EMULATE 3.00         1987-0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is an addendum to the READM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  EMULATE v3.0 is an enhanced version of the PC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    Three levels of emula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1 corresponds to PC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2 is a slightly enhanced version of EMULATE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3, in addition to level 2, supports direc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memory for the monochrome or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ors. This level of emulation requires 768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2 and 3 stays resident in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parameter /1, /2 (default if 256K) or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f 768K) specifies the level of emulation. I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r 3 is already loaded, the level of emula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without resetting the computer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SET button on the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! Use always the RESET button to restar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e emulator is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A printer filter (cf. PREMUL) is included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/ON (default) or /OFF defin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. Parameters /+ and /- can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/ON and 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filter status can be chang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Supershift+Ctrl+Insert activates and Super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Delete deactivates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racter screen dump (int 05h) is activated with 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F1. Either local or remote printers can be us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s displayed if the screen dump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ter is automatically deactivated dur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handling of both remote and local printer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rmal"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! EMULATE v3.0 may not be used together with PREM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      Level 2 only supports video mode 7 (25*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can only be written to the screen with DO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-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3 supports video modes 2-7. Direct output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s emulated. Some programs require a specifi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et. Available modes are /MONO for monochrom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GA for graphics or /MONOG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mode can be reset to initial (not restricte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arameter /INIT. This will also restore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pplication programs may hav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screen modes will work with monochro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A status report returned if only the parameter /?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text is available with the parameter /H or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Examples of vali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/1              P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                Load maximum leve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/2 /OFF         Level 2,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/3              Level 3,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/3 /CGA         Level 3, filter on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/?              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/h              Help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The EMULATE command sets the exit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Optio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Incorrect ROM 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Level 3 can'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level 2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No emulator. N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No emulator. Network active, no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No emulator. Network active,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Emulator level 1. N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Emulator level 1. Network active, no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Emulator level 1. Network active,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Emulator level 2. N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Emulator level 2. Network active, no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Emulator level 2. Network active,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Emulator level 3. N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Emulator level 3. Network active, no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  Emulator level 3. Network active,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des can be used with the batch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subcommand. The codes 10-21 are on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tatus request /?. The network statu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if the central printer can be used, i.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The key combination Ctrl+Break, calls interrupt 1B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action for this interrupt is to insert charac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trl-C) into the keyboa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The following PC interrupts are em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h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h    phys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h    equipm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h   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h    diskette (only for stand-alon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h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h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Ah    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Bh    keyboar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h   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interrupts 15h, 18h, 19h, 1Dh, 1Eh, 67h (EMS) and 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d by the BASICA interpreter) are dumm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S/SCANDIS interrupts E6h (graphics), EBh (net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h (physical hard disk), EFh (physical terminal), 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exible disk), F3h (keyboard) and F4h (parall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ware interrupts 02h (NMI), 08h (timer 0) and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imer 1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The most important variables located from absol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h to 5FFh in a PC computer are plac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es.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8h (word)    address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0h (word)    equipment-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3h (word)    usabl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Ah (word)    head of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Ch (word)    tail of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0h (word)    time out for flexib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9h (byte)   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Ah (word)    screen column width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Ch (word)    screen regeneration length (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Eh (word)    screen location offse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h (word)   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0h (word)    current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2h (byte)    current display pag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3h (word)    port address of 6845 vide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5h (byte)    CRT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Ch (Dword)  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0h (byte)    timer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8h (byte)    time out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h (byte)    print-scree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bytes from 400h to 5FFh are set to 0 (zer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